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36"/>
          <w:szCs w:val="36"/>
        </w:rPr>
      </w:pPr>
      <w:r>
        <w:rPr>
          <w:rFonts w:cs="Tahoma" w:ascii="Tahoma" w:hAnsi="Tahoma"/>
          <w:b/>
          <w:sz w:val="36"/>
          <w:szCs w:val="36"/>
        </w:rPr>
      </w:r>
    </w:p>
    <w:p>
      <w:pPr>
        <w:pStyle w:val="Normal"/>
        <w:autoSpaceDE w:val="false"/>
        <w:spacing w:lineRule="auto" w:line="240" w:before="0" w:after="0"/>
        <w:jc w:val="both"/>
        <w:rPr>
          <w:rFonts w:ascii="Tahoma" w:hAnsi="Tahoma" w:cs="Tahoma"/>
          <w:b/>
          <w:b/>
          <w:sz w:val="36"/>
          <w:szCs w:val="36"/>
        </w:rPr>
      </w:pPr>
      <w:r>
        <w:rPr>
          <w:rFonts w:cs="Tahoma" w:ascii="Tahoma" w:hAnsi="Tahoma"/>
          <w:b/>
          <w:sz w:val="36"/>
          <w:szCs w:val="36"/>
        </w:rPr>
      </w:r>
    </w:p>
    <w:p>
      <w:pPr>
        <w:pStyle w:val="Normal"/>
        <w:autoSpaceDE w:val="false"/>
        <w:spacing w:lineRule="auto" w:line="240" w:before="0" w:after="0"/>
        <w:jc w:val="both"/>
        <w:rPr>
          <w:rFonts w:ascii="Tahoma" w:hAnsi="Tahoma" w:cs="Tahoma"/>
          <w:b/>
          <w:b/>
          <w:sz w:val="36"/>
          <w:szCs w:val="36"/>
        </w:rPr>
      </w:pPr>
      <w:r>
        <w:rPr>
          <w:rFonts w:cs="Tahoma" w:ascii="Tahoma" w:hAnsi="Tahoma"/>
          <w:b/>
          <w:sz w:val="36"/>
          <w:szCs w:val="36"/>
        </w:rPr>
      </w:r>
    </w:p>
    <w:p>
      <w:pPr>
        <w:pStyle w:val="Normal"/>
        <w:autoSpaceDE w:val="false"/>
        <w:spacing w:lineRule="auto" w:line="240" w:before="0" w:after="0"/>
        <w:jc w:val="both"/>
        <w:rPr>
          <w:rFonts w:ascii="Tahoma" w:hAnsi="Tahoma" w:cs="Tahoma"/>
          <w:b/>
          <w:b/>
          <w:sz w:val="36"/>
          <w:szCs w:val="36"/>
        </w:rPr>
      </w:pPr>
      <w:r>
        <w:rPr>
          <w:rFonts w:cs="Tahoma" w:ascii="Tahoma" w:hAnsi="Tahoma"/>
          <w:b/>
          <w:sz w:val="36"/>
          <w:szCs w:val="36"/>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REGLAMENTO INTERIOR DEL INSTITUTO TECNOLÓGICO</w:t>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SUPERIOR DE CINTALAP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84 3ª Sección, de fecha 03 de junio 2015.</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Decreto No. 248</w:t>
      </w:r>
    </w:p>
    <w:p>
      <w:pPr>
        <w:pStyle w:val="Normal"/>
        <w:spacing w:lineRule="auto" w:line="240" w:before="0" w:after="0"/>
        <w:jc w:val="both"/>
        <w:rPr/>
      </w:pPr>
      <w:r>
        <w:rPr>
          <w:rFonts w:cs="Tahoma" w:ascii="Monotype Corsiva" w:hAnsi="Monotype Corsiva"/>
          <w:b/>
          <w:sz w:val="20"/>
        </w:rPr>
        <w:t xml:space="preserve">Documento: </w:t>
      </w:r>
      <w:r>
        <w:rPr>
          <w:rFonts w:cs="Tahoma" w:ascii="Monotype Corsiva" w:hAnsi="Monotype Corsiva"/>
          <w:sz w:val="20"/>
        </w:rPr>
        <w:t>Reglamento Interior del Instituto Tecnológico Superior de Cintalapa</w:t>
      </w:r>
    </w:p>
    <w:p>
      <w:pPr>
        <w:pStyle w:val="Normal"/>
        <w:spacing w:lineRule="auto" w:line="240" w:before="0" w:after="0"/>
        <w:jc w:val="both"/>
        <w:rPr>
          <w:rFonts w:ascii="Monotype Corsiva" w:hAnsi="Monotype Corsiva" w:cs="Tahoma"/>
          <w:b/>
          <w:b/>
          <w:sz w:val="20"/>
        </w:rPr>
      </w:pPr>
      <w:r>
        <w:rPr>
          <w:rStyle w:val="StrongEmphasis"/>
          <w:rFonts w:cs="Monotype Corsiva" w:ascii="Monotype Corsiva" w:hAnsi="Monotype Corsiva"/>
          <w:sz w:val="20"/>
        </w:rPr>
        <w:t>_____________________________________________________________________</w:t>
      </w:r>
      <w:r>
        <w:rPr>
          <w:rStyle w:val="StrongEmphasis"/>
          <w:rFonts w:cs="Monotype Corsiva" w:ascii="Monotype Corsiva" w:hAnsi="Monotype Corsiva"/>
        </w:rPr>
        <w:t>______________________</w:t>
      </w:r>
    </w:p>
    <w:p>
      <w:pPr>
        <w:pStyle w:val="Normal"/>
        <w:autoSpaceDE w:val="false"/>
        <w:spacing w:lineRule="auto" w:line="240" w:before="0" w:after="0"/>
        <w:jc w:val="both"/>
        <w:rPr>
          <w:rFonts w:ascii="Tahoma" w:hAnsi="Tahoma" w:cs="Tahoma"/>
          <w:b/>
          <w:b/>
          <w:sz w:val="24"/>
          <w:szCs w:val="24"/>
        </w:rPr>
      </w:pPr>
      <w:r>
        <w:rPr>
          <w:rFonts w:cs="Tahoma" w:ascii="Tahoma" w:hAnsi="Tahoma"/>
          <w:b/>
          <w:sz w:val="24"/>
          <w:szCs w:val="24"/>
        </w:rPr>
      </w:r>
    </w:p>
    <w:p>
      <w:pPr>
        <w:pStyle w:val="Normal"/>
        <w:autoSpaceDE w:val="false"/>
        <w:spacing w:lineRule="auto" w:line="240" w:before="0" w:after="0"/>
        <w:jc w:val="both"/>
        <w:rPr>
          <w:rFonts w:ascii="Tahoma" w:hAnsi="Tahoma" w:cs="Tahoma"/>
          <w:b/>
          <w:b/>
          <w:sz w:val="24"/>
          <w:szCs w:val="24"/>
        </w:rPr>
      </w:pPr>
      <w:r>
        <w:rPr>
          <w:rFonts w:cs="Tahoma" w:ascii="Tahoma" w:hAnsi="Tahoma"/>
          <w:b/>
          <w:sz w:val="24"/>
          <w:szCs w:val="24"/>
        </w:rPr>
        <w:t>Consideran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sz w:val="20"/>
          <w:szCs w:val="20"/>
        </w:rPr>
        <w:t>Que una de las prioridades del Gobierno, es la instrumentación de políticas públicas que permitan la modernización integral y permanente del marco jurídico que regula las acciones del Estado, principalmente de aquellas en las que las autoridades sustentan su actuar y ejercen sus atribuciones frente a los ciudadanos, con la finalidad de dar certeza jurídica a las primeras y garantizar a estos últimos el respeto a la legalidad, al estado de derecho, y en general, a sus derechos fundamen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gruente con lo anterior, la Ley Orgánica de la Administración Pública del Estado de Chiapas, establece que el Titular del Ejecutivo del Estado, para el mejor desempeño de sus funciones, podrá auxiliarse de las Dependencias y Entidades, para atender los programas prioritarios del Estado. Es por ello, que mediante Periódico Oficial No. 240, Tomo 11, Decreto número 178, de fecha 09 de junio de 2004, se crea el Instituto Tecnológico Superior de Cintalapa, como Organismo Descentralizado de la Administración Pública del Estado de, Chiapas, con personalidad jurídica y patrimonio propios, teniendo por objetó, impartir e impulsar la educación superior tecnológica propiciando la calidad y vinculaci6n con las necesidades de desarrollo regional, estatal y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o anterior, resulta importante dotar al Instituto Tecnológico Superior de Cintalapa, de la normatividad reglamentaria que adecue estructuralmente su funcionamiento, organización interna y distribuya las atribuciones de los Órganos Administrativos que la integran, para efectos de cumplir con mayor rapidez, control, eficacia, validez, los asuntos que le corresponden, en términos de su Decreto de Cr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os fundamentos y consideraciones antes expuestos, los CC. Integrantes de la Junta Directiva del Instituto Tecnológico Superior de Cintalapa, tienen a bien expedir e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Reglamento Interior del Instituto Tecnológic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Superior de Cintalapa</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Prim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Únic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Ámbito de Competenci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1º.-</w:t>
      </w:r>
      <w:r>
        <w:rPr>
          <w:rFonts w:cs="Tahoma" w:ascii="Tahoma" w:hAnsi="Tahoma"/>
          <w:sz w:val="20"/>
          <w:szCs w:val="20"/>
        </w:rPr>
        <w:t xml:space="preserve"> Las disposiciones del presente Reglamento Interior, son de orden público, de interés general y de observancia obligatoria para los servidores públicos adscritos al Instituto Tecnológico Superior de Cintalapa, las cuales tienen por objeto regular las bases para la organización, funcionamiento, administración y competencia de los Órganos Administrativo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º.-</w:t>
      </w:r>
      <w:r>
        <w:rPr>
          <w:rFonts w:cs="Tahoma" w:ascii="Tahoma" w:hAnsi="Tahoma"/>
          <w:sz w:val="20"/>
          <w:szCs w:val="20"/>
        </w:rPr>
        <w:t xml:space="preserve"> El Instituto Tecnológico Superior de Cintalapa, es un Organismo Descentralizado de la Administración Pública del Estado de Chiapas, con personalidad jurídica y patrimonio propios, quien tiene a su cargo, el despacho de los asuntos que le confiere la Ley de Entidades Paraestatales del Estado de Chiapas, su Decreto de Creación, el presente Reglamento Interior y demás disposiciones legales aplicables,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º.-</w:t>
      </w:r>
      <w:r>
        <w:rPr>
          <w:rFonts w:cs="Tahoma" w:ascii="Tahoma" w:hAnsi="Tahoma"/>
          <w:sz w:val="20"/>
          <w:szCs w:val="20"/>
        </w:rPr>
        <w:t xml:space="preserve"> El Instituto Tecnológico Superior de Cintalapa, tiene como objeto, impartir e impulsar la educación superior tecnológica propiciando la calidad y vinculación con las necesidades de desarrollo regional, estatal y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4º.-</w:t>
      </w:r>
      <w:r>
        <w:rPr>
          <w:rFonts w:cs="Tahoma" w:ascii="Tahoma" w:hAnsi="Tahoma"/>
          <w:sz w:val="20"/>
          <w:szCs w:val="20"/>
        </w:rPr>
        <w:t xml:space="preserve"> El Instituto Tecnológico Superior de Cintalapa, en coordinación con los Organismos de la Administración Pública Estatal, Gobierno Federal y Municipal, impulsarán los objetivos contemplados en el Plan Estatal de Desarrollo 2013-2018, en congruencia con el Plan Nacional de 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5º</w:t>
      </w:r>
      <w:r>
        <w:rPr>
          <w:rFonts w:cs="Tahoma" w:ascii="Tahoma" w:hAnsi="Tahoma"/>
          <w:sz w:val="20"/>
          <w:szCs w:val="20"/>
        </w:rPr>
        <w:t>.- Para los efectos del presente Reglamento Interior, se entenderá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jecutivo del Estad9: Al Titular del Poder Ejecutivo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ituto: Al Instituto Tecnológico Superior de Cintalap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Junta Directiva: Al Órgano Superior de Gobierno del Instituto Tecnológico Superior de Cintalap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irector General: Al Titular del Instituto Tecnológico Superior de Cintalap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Órganos Administrativos: A la Dirección Generar, Direcciones, Subdirecciones, Divisiones y demás Órganos Administrativos que forman parte de la Estructura Orgánica del Instituto Tecnológico Superior de Cintalap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Decreto de Creación: Al Decreto por el que se crea el Instituto Tecnológico Superior de Cintalap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Reglamento Interior: Al Reglamento Interior del Instituto Tecnológico Superior de Cintalap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62.-</w:t>
      </w:r>
      <w:r>
        <w:rPr>
          <w:rFonts w:cs="Tahoma" w:ascii="Tahoma" w:hAnsi="Tahoma"/>
          <w:sz w:val="20"/>
          <w:szCs w:val="20"/>
        </w:rPr>
        <w:t xml:space="preserve"> Los Titulares de los Órganos Administrativos que integran el Instituto, implementarán acciones para la protección, custodia, resguardo y conservación de los archivos a su cargo, en los términos de la Ley que Garantiza la Transparencia y el Derecho a la Información Pública para el</w:t>
      </w:r>
      <w:r>
        <w:rPr>
          <w:rFonts w:eastAsia="HiddenHorzOCR;MS Mincho" w:cs="Tahoma" w:ascii="Tahoma" w:hAnsi="Tahoma"/>
          <w:sz w:val="20"/>
          <w:szCs w:val="20"/>
        </w:rPr>
        <w:t xml:space="preserve"> </w:t>
      </w:r>
      <w:r>
        <w:rPr>
          <w:rFonts w:cs="Tahoma" w:ascii="Tahoma" w:hAnsi="Tahoma"/>
          <w:sz w:val="20"/>
          <w:szCs w:val="20"/>
        </w:rPr>
        <w:t>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Segund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Organización del Instituto y</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Atribuciones del Director General</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Estructura Orgánica del Institut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7.-</w:t>
      </w:r>
      <w:r>
        <w:rPr>
          <w:rFonts w:cs="Tahoma" w:ascii="Tahoma" w:hAnsi="Tahoma"/>
          <w:sz w:val="20"/>
          <w:szCs w:val="20"/>
        </w:rPr>
        <w:t xml:space="preserve"> Para la realización de los estudios, conducción, planeación, ejecución y desempeño de las atribuciones, así como para el despacho de los asuntos de su competencia, el Instituto, tendrá los Órganos Administrativ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Direcció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omisa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Dirección Académ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Subdirección Académ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visión de Ingeniería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visión de Ingeniería Informá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visión de Ingeniería en Industrias Aliment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visión de Ingeniería en Desarrollo Comuni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visión de Ingeniería en Energías Renov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visión de Ingeniería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Subdirección de Servicios Profes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Dirección de Planeación y Vincu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Subdirección de Vincu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Subdirección de Plan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ubdirección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8º.-</w:t>
      </w:r>
      <w:r>
        <w:rPr>
          <w:rFonts w:cs="Tahoma" w:ascii="Tahoma" w:hAnsi="Tahoma"/>
          <w:sz w:val="20"/>
          <w:szCs w:val="20"/>
        </w:rPr>
        <w:t xml:space="preserve"> El Director General, para el cumplimiento de sus atribuciones, contará con la estructura administrativa y plantilla de plazas necesarias, de conformidad con el presupuesto de egresos que le sea autorizado a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9º.-</w:t>
      </w:r>
      <w:r>
        <w:rPr>
          <w:rFonts w:cs="Tahoma" w:ascii="Tahoma" w:hAnsi="Tahoma"/>
          <w:sz w:val="20"/>
          <w:szCs w:val="20"/>
        </w:rPr>
        <w:t xml:space="preserve"> Para el despacho de los asuntos competencia del Instituto, los Titulares de los Órganos Administrativos, desempeñarán las atribuciones conferidas en el presente Reglamento I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rtículo 10.- El desempeño de los servidores públicos del Instituto, se regirá por los principios de Legalidad, Honradez, Lealtad, Imparcialidad y Eficiencia, en términos de la Ley de Responsabilidades de los Servidores Públicos del Estado de Chiapas y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1.-</w:t>
      </w:r>
      <w:r>
        <w:rPr>
          <w:rFonts w:cs="Tahoma" w:ascii="Tahoma" w:hAnsi="Tahoma"/>
          <w:sz w:val="20"/>
          <w:szCs w:val="20"/>
        </w:rPr>
        <w:t xml:space="preserve"> El Instituto, a través de su estructura orgánica, .conducirá y desarrollará sus atribuciones en forma planeada y programada, con sujeción a los objetivos, estrategias y prioridades que establezca el Plan Estatal de Desarrollo, Chiapas 2013-2018, su Decreto de Creación, el presente Reglamento Interior, el Ejecutivo del Estado y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Atribuciones del Director General</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La representación, trámite y resolución de los asuntos competencia del Instituto, corresponden originalmente al Director General, quien para el desempeño eficaz de sus atribuciones, podrá delegarlas en servidores públicos subalternos, sin perjuicio de su' ejercicio directo, con excepción de las que por su naturaleza sean indeleg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El Director General, tendrá las atribuciones delegabl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1. Representar legalmente al Instituto en el ámbito de su competencia, ante toda clase de autoridades, organismos y personas públicas o privadas, nacionales e internacionales, ejerciendo las facultades de dominio, administración, pleitos y cobranzas, aún de aquellas que requieran de autorización especial según otras disposiciones legales o reglament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representación a que se refiere ésta fracción, comprende el ejercicio de todo tipo de acciones, y constituye una representación amplísi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Vigilar que las acciones competencia del Instituto, se realicen de conformidad con las normas, políticas y procedi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ocer y resolver conforme a la legislación de la materia, aquellos asuntos de carácter administrativo y laboral, que sean iniciados a los servidores públicos del Instituto, derivado de los actos u omisiones en que incurran, que sean sancionados por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Otorgar las vacaciones, identificaciones oficiales e incidencias del personal adscrito a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Otorgar permisos y licencias, con o sin goce de sueldo al personal del Instituto, designando a quienes lo sustituyan provisional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xpedir constancias y certificar documentos que obren en los arch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stablecer sistemas de control técnicos-administrativos, en las acciones competenci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mitir documentos administrativos para el suministro y control de los recurs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elebrar y suscribir convenios, contratos y demás actos de carácter administrativo relacionados con los asuntos competenci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tender en el ámbito de su competencia, las solicitudes de información pública que realice la ciudadan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nvocar a reuniones de trabajo al personal adscrito en los diferentes Órganos Administr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Vigilar que se ejecuten con eficiencia, las actividades técnicas, administrativas y financiera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Participar en las comisiones, congresos, consejos, instituciones, entidades, reuniones, promoción, difusión, juntas y organizaciones nacionales e internacionales en el ámbito de competenci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Imponer las sanciones administrativas y laborales que procedan, conforme a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Impulsar acciones tendentes a promover la capacitación y actualización de los servidores públic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Emitir los informes de las actividades en los temas y responsabilidades que le corresponda a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Formular querellas y denuncias, otorgar el perdón extintivo de la acción penal, cuando así proceda, así como, promover y desistirse de todo tipo de acciones judiciales o administrativas, inclusive las de amparo, en relación a los asuntos en los que sea parte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Vigilar el cumplimiento y ejecución de los acuerdos y resoluciones que dicte la Junta Dir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irigir las relaciones laborales del personal del Instituto, conforme a la legislación que resulte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Solicitar al Comisario Público, el examen y evaluación de los sistemas, mecanismos y procedimientos de control del Instituto, así como, solicitar la revisión y auditorías de índole administrativas, contables, operacionales, técnicas y jurídicas a las autoridades competentes, con la finalidad de vigilar y transparentar el manejo y la aplicación de los recurs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Aprobar el diseño de cargas académicas en el periodo escolar regular y de veran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Establecer los' procesos de trámites escolares, Servicio social, residencias profesionales, titulación, actos protocolarios, cédula profesional, posgrado e investigación, así como el vínculo de mercado laboral para los egresad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Promover las actividades de planes y programas, de vinculación con el sector productivo e inversión con recursos Federales, Estatales, Municipales e Internacionales, de conformidad con el Plan Nacional y Estatal de 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Presentar ante la Dependencia Normativa, el proyecto de Presupuesto de Egresos e Ingresos, el Programa Operativo Anual (POA), Programa de Trabajo Anual (PTA), previa aprobación del H. Junta Directiva, de conformidad con las disposiciones legales aplicables, competenci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Realizar la integración de presupuestos para proyectos productivos y de inversión institucional, para impartir e impulsar la educación superior tecnológica propiciando la calidad y vinculación con las necesidades de desarrollo regional, estatal y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Implementar acciones para la correcta administración en materia de tecnología de información, servicios electrónicos, asistencia técnica, operación de equipos y sistemas, monitoreo de red intern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Vigilar la actualización del marco jurídico de los órganos administrativos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stituto, de conformidad a la legislación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I. Vigilar acciones para que las Divisiones de Carreras y Ciencias Básicas desarrollen propuestas para la actualización y mejoramiento de los planes y programas de estudio y que sean presentadas a las instancia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X. Aprobar la difusión y aplicación de los programas de estímulos académicos para los docentes y estudia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 Vigilar que se ejecuten las estrategias de promoción y difusión para 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ogramas Educativos y de estímul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 Suscribir la certificación de los trámites de diploma, constancia de estudios y demás documentación escolar que avalen la Instrucción académica del estudiante; previa validación que emita el Titular del Departamento de Contr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co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I. Las demás atribuciones que en el ámbito de su competencia le sean encomendadas por el Ejecutivo del Estado, la Junta Directiva, así como las que le confieren las disposiciones legales, administrativas y reglamen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4.-</w:t>
      </w:r>
      <w:r>
        <w:rPr>
          <w:rFonts w:cs="Tahoma" w:ascii="Tahoma" w:hAnsi="Tahoma"/>
          <w:sz w:val="20"/>
          <w:szCs w:val="20"/>
        </w:rPr>
        <w:t xml:space="preserve"> El Director General, tendrá las atribuciones indelegabl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 Emitir y/o establecer las normas, políticas y procedimientos aplicables en las acciones administrativas y académicas para impartir e impulsar la educación superior tecnológica propiciando la calidad y vinculación con las necesidades de desarrollo regional, estatal y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 Suscribir en representación del Instituto, contratos o convenios de coordinación y colaboración, y en general toda clase de actos jurídicos necesarios, con organizaciones e instituciones nacionales o extranjeras públicas o privadas, para el cumplimiento de su objeto, informando periódicamente a la Junta Directiva, sobre el resultado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1. Presentar a la Junta Directiva para su aprobación, los proyectos y programas para impartir e impulsar la educación superior tecnológica, propiciando la calidad y vinculación con las necesidades de desarrollo regional, estatal y nacional, así como el Informe de Gobierno, competenci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 Proponer para aprobación de la Junta de Directiva, el Proyecto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esupuesto de Egresos e Ingresos, Programa Operativo Anual (PO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ograma de Trabajo Anual (PT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Emitir resoluciones en materia de competencia del Instituto, conforme a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Otorgar el ingreso, promoción, remoción, cambio de adscripción, comisiones y licencias del personal del Instituto.</w:t>
      </w:r>
    </w:p>
    <w:p>
      <w:pPr>
        <w:pStyle w:val="Normal"/>
        <w:autoSpaceDE w:val="false"/>
        <w:spacing w:lineRule="auto" w:line="240" w:before="0" w:after="0"/>
        <w:jc w:val="both"/>
        <w:rPr/>
      </w:pPr>
      <w:r>
        <w:rPr>
          <w:rFonts w:cs="Tahoma" w:ascii="Tahoma" w:hAnsi="Tahoma"/>
          <w:sz w:val="20"/>
          <w:szCs w:val="20"/>
        </w:rPr>
        <w:t>VII. Presentar a la Junta Directiva para su apr9bación, proyectos de fortalecimiento de la estructura orgánica y ocupacional de los Organos Administr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Determinar la designación y/ o nombramiento de los representantes del Instituto, en las comisiones, congresos, consejos, órganos de gobierno, instituciones; reuniones, juntas y organizaciones nacionales e internacionales en las que ésta particip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Formulará previa autorización de la H. Junta Directiva, los proyectos de Leyes, Decretos, Reglamentos de las materias que les competan, para impartir e impulsar la Educación Superior Tecnológica propiciando la calidad y vinculación con las necesidades de desarrollo Regional, Estatal y Nacional, agotando los procedimientos que establece la Normatividad aplicable a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Otorgar, sustituir y revocar poderes generales y especiales para pleitos y cobranzas y actos de administración, con las facultades que les competen, entre ellas las que requieran Autorización o cláusula especial, cuando .sean a favor de personas ajenas al Instituto, deberá solicitar la aprobación de la Junta Direc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I. Asistir a las reuniones a las que sea convocado por la Junta Directiva, así como, acordar con ésta, los asuntos encomendados al Instituto que así lo ameriten, desempeñando las comisiones y funciones que le confieran; así mismo, informar sobre el desarrollo y resultado de las mism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Otorgar por escrito a servidores públicos subalternos, poderes para realizar actos y suscribir documentos específicos, que conforme a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terior, sean atribuciones de los Titulares de los Órganos Administrativos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III. Aprobar las </w:t>
      </w:r>
      <w:r>
        <w:rPr>
          <w:rFonts w:eastAsia="HiddenHorzOCR;MS Mincho" w:cs="Tahoma" w:ascii="Tahoma" w:hAnsi="Tahoma"/>
          <w:sz w:val="20"/>
          <w:szCs w:val="20"/>
        </w:rPr>
        <w:t xml:space="preserve">disposiciones </w:t>
      </w:r>
      <w:r>
        <w:rPr>
          <w:rFonts w:cs="Tahoma" w:ascii="Tahoma" w:hAnsi="Tahoma"/>
          <w:sz w:val="20"/>
          <w:szCs w:val="20"/>
        </w:rPr>
        <w:t>normativas, técnicas y administrativas para la mejor organización y funcionamien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IV. Presentar a la Junta Directiva, los informes relacionados </w:t>
      </w:r>
      <w:r>
        <w:rPr>
          <w:rFonts w:cs="Tahoma" w:ascii="Tahoma" w:hAnsi="Tahoma"/>
          <w:i/>
          <w:iCs/>
          <w:sz w:val="20"/>
          <w:szCs w:val="20"/>
        </w:rPr>
        <w:t xml:space="preserve">con </w:t>
      </w:r>
      <w:r>
        <w:rPr>
          <w:rFonts w:cs="Tahoma" w:ascii="Tahoma" w:hAnsi="Tahoma"/>
          <w:sz w:val="20"/>
          <w:szCs w:val="20"/>
        </w:rPr>
        <w:t>las actividades del Institu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Presidir la Comisión Interna de Modernización y Mejoramiento Integral de la Administración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Presentar a la Junta Directiva propuestas de otorgamiento de reconocimientos a los. servidores públicos del Instituto, que por sus méritos se hagan acreedores a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Publicar en el órgano informativo del Instituto o, en su caso, en el Periódico</w:t>
      </w:r>
    </w:p>
    <w:p>
      <w:pPr>
        <w:pStyle w:val="Normal"/>
        <w:autoSpaceDE w:val="false"/>
        <w:spacing w:lineRule="auto" w:line="240" w:before="0" w:after="0"/>
        <w:jc w:val="both"/>
        <w:rPr/>
      </w:pPr>
      <w:r>
        <w:rPr>
          <w:rFonts w:cs="Tahoma" w:ascii="Tahoma" w:hAnsi="Tahoma"/>
          <w:sz w:val="20"/>
          <w:szCs w:val="20"/>
        </w:rPr>
        <w:t>Oficial del Estado, los Reglamentos, Acuerdos y documentos de observancia general que expida la Junta Dir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Presentar a la Junta Directiva, para su aprobación el proyecto d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terior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Designar al personal que requiere para el despacho de los asuntos competenci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Implementar la evaluación permanentemente de los planes y programas de estudios, así como de las modalidades educativas que imparta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terminar la designación y/ o nombramiento de los integrantes del Conse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sultivo Académic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Las demás atribuciones que en el ámbito de su competencia le sean encomendadas por el Ejecutivo del Estado, la Junta Directiva, así como las que le confieren ¡as disposiciones legales, administrativas y reglamen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Terc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Órganos Administrativos del Institu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autoSpaceDE w:val="false"/>
        <w:spacing w:lineRule="auto" w:line="240" w:before="0" w:after="0"/>
        <w:jc w:val="center"/>
        <w:rPr/>
      </w:pPr>
      <w:r>
        <w:rPr>
          <w:rFonts w:cs="Tahoma" w:ascii="Tahoma" w:hAnsi="Tahoma"/>
          <w:b/>
          <w:sz w:val="20"/>
          <w:szCs w:val="20"/>
        </w:rPr>
        <w:t xml:space="preserve">De la integración de las Direcciones y </w:t>
      </w:r>
      <w:r>
        <w:rPr>
          <w:rFonts w:eastAsia="HiddenHorzOCR;MS Mincho" w:cs="Tahoma" w:ascii="Tahoma" w:hAnsi="Tahoma"/>
          <w:b/>
          <w:sz w:val="20"/>
          <w:szCs w:val="20"/>
        </w:rPr>
        <w:t xml:space="preserve">Atribuciones </w:t>
      </w:r>
      <w:r>
        <w:rPr>
          <w:rFonts w:cs="Tahoma" w:ascii="Tahoma" w:hAnsi="Tahoma"/>
          <w:b/>
          <w:sz w:val="20"/>
          <w:szCs w:val="20"/>
        </w:rPr>
        <w:t>de sus Titular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15.-</w:t>
      </w:r>
      <w:r>
        <w:rPr>
          <w:rFonts w:cs="Tahoma" w:ascii="Tahoma" w:hAnsi="Tahoma"/>
          <w:sz w:val="20"/>
          <w:szCs w:val="20"/>
        </w:rPr>
        <w:t xml:space="preserve"> Para el despacho de los asuntos, competencia del Instituto, los Titulares de las Direcciones, tendrán las atribuciones general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Acordar con el Director General, el despacho y resolución de los asuntos de su competencia, e informar el avance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Proponer al Director General, las normas, políticas y procedimientos, en la materia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Proponer al Director General, las iniciativas de Leyes, Decretos, Acuerdos, Reglamentos y demás disposiciones jurídicas y administrativas, en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Establecer sistemas de control y seguimiento a los aspectos técnica administrativos, durante el proceso de ejecución de los programas y proyectos de los Órganos Administrativos y Académ1c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Implementar las acciones necesarias para la planeación, organización y desarrollo de los programas que le sean asignados, de acuerdo a las políticas establecidas, optimizando los recursos autorizados para lograr el buen funcionamien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Vigilar que las acciones, competencia de íos Órganos Administrativos a su cargo, se realicen de conformidad con las normas, políticas y procedi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Convocar a reuniones de trabajo al personal adscrito a los Órganos Administrativos y Académic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Establecer coordinación interna con los Órganos Administrativos y Académicos, para el cumplimiento de los programas, proyectos técnicos y administr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Vigilar que las actividades de los Órganos Administrativos y Académicos, se realicen con eficiencia, eficacia,· oportunidad y de conformidad con la normatividad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Proponer al Director General, el Anteproyecto de Presupuesto Anual de Egresos, el Programa. Operativo Anual y Cue'nta Pública de los Órganos Administrativ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Vigilar el cumplimiento de las Leyes, Reglamentos, Decretos, Acuerdos,</w:t>
      </w:r>
    </w:p>
    <w:p>
      <w:pPr>
        <w:pStyle w:val="Normal"/>
        <w:autoSpaceDE w:val="false"/>
        <w:spacing w:lineRule="auto" w:line="240" w:before="0" w:after="0"/>
        <w:jc w:val="both"/>
        <w:rPr/>
      </w:pPr>
      <w:r>
        <w:rPr>
          <w:rFonts w:cs="Tahoma" w:ascii="Tahoma" w:hAnsi="Tahoma"/>
          <w:sz w:val="20"/>
          <w:szCs w:val="20"/>
        </w:rPr>
        <w:t>Circulares y demás disposiciones relacionadas con el funcionamiento y los servicios que proporcionan los Órganos Administrativ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Proporcionar en el ámbito de·su competencia, los documentos, opiniones e informes y actividades relevantes que le sean solicitados por los Órganos Administrativos que conforman a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Proponer al Director General el ingreso, promoción, remoción, cambio de adscripción, comisiones y licencias del personal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IV. Otorgar las vacaciones e incidencias del personal a su </w:t>
      </w:r>
      <w:r>
        <w:rPr>
          <w:rFonts w:eastAsia="HiddenHorzOCR;MS Mincho" w:cs="Tahoma" w:ascii="Tahoma" w:hAnsi="Tahoma"/>
          <w:sz w:val="20"/>
          <w:szCs w:val="20"/>
        </w:rPr>
        <w:t>cargo~</w:t>
      </w:r>
    </w:p>
    <w:p>
      <w:pPr>
        <w:pStyle w:val="Normal"/>
        <w:autoSpaceDE w:val="false"/>
        <w:spacing w:lineRule="auto" w:line="240" w:before="0" w:after="0"/>
        <w:jc w:val="both"/>
        <w:rPr>
          <w:rFonts w:ascii="Tahoma" w:hAnsi="Tahoma" w:eastAsia="HiddenHorzOCR;MS Mincho" w:cs="Tahoma"/>
          <w:sz w:val="20"/>
          <w:szCs w:val="20"/>
        </w:rPr>
      </w:pPr>
      <w:r>
        <w:rPr>
          <w:rFonts w:eastAsia="HiddenHorzOCR;MS Mincho"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Comunicar al personal a su cargo, las remociones o cambios de adscripción a que sean some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VI. Proponer al Director General, proyectos 'de fortalecimiento de la estructura orgánica y ocupacional de los órganos administrativos a su carg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Proponer y participar en la organización de cursos de capacitación y conferencias que se impartan al personal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VIII. Desempeñar e informar al Director General, el resultado de las cómisiones y representaciones que le sean encomendadas en el ámbito de su compet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Atender en el ámbito de su competencia, las solicitudes de -información pública que realice la ciudadarlía, de conformidad a la normatividad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Participar en las comisiones, congresos, consejos, instituciones, reuniones, juntas y organizaciones nacionales e internacionales y representaciones en el námbito de su competencia encomendadas por el Director General, e informar el resultad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Presentar· al Director General para su certificación, las constancias y documentos oficiales que se encuentran en los arch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Proponer al Director General, la celebración y suscripción de convenios y acuerdos de colaboración con organismos gubernamentales, no gubernamentales y sociales, nacionales e internacionales, para el fortalecimiento de los servicios administrativos y académicos que proporciona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Vigilar que las sanciones a que se hagan acreedores los servidores públicos adscritos a los Órganos Administrativos a su cargo, se apliquen conforme a la legisl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Participar en las reuniones de los Comités y Subcomités de la Institución, en apego a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Implementar los programas que le sean asignados, de acuerdo a las políticas establecidas, optimizando los recursos autorizados para lograr el buen funcionamien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Proponer proyectos de elaboración o actualización de las atribuciones, para integrar el Reglamento Interior, así como de las funciones, procedimientos y servicios para los Manuales Administr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 Establecer criterios unificados para el cumplimiento de las atribuciones que otorgan las Leyes y demás disposiciones jurídicas que norman el funcionamien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I. Proporcionar la información requerida para la solventación de las observaciones de auditoría en lo relativo al ámbito de su competencia y en materia de transparencia y acceso a la inform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X. Presentar los programas técnicos, administrativos, académicos o de asesoría del Órgano Administrativo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 Presentar al Director General, las estrategias para la operación, evaluación y seguimiento de las acciones que realizan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 Vigilar los procedimientos Académicos-Administrativos, para operar los Sistema de Gestión de Calidad, de Gestión Ambiental, de Gestión de Equidad de Género, y otras que sean aplicables para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I. Las demás atribuciones que en el ámbito de su competencia, le sean encomendadas por el Director General; así como las que les confieran las disposiciones legales, administrativas y reglamentarias aplicables.</w:t>
      </w:r>
    </w:p>
    <w:p>
      <w:pPr>
        <w:pStyle w:val="Normal"/>
        <w:autoSpaceDE w:val="false"/>
        <w:spacing w:lineRule="auto" w:line="240" w:before="0" w:after="0"/>
        <w:jc w:val="both"/>
        <w:rPr>
          <w:rFonts w:ascii="Tahoma" w:hAnsi="Tahoma" w:eastAsia="HiddenHorzOCR;MS Mincho" w:cs="Tahoma"/>
          <w:sz w:val="20"/>
          <w:szCs w:val="20"/>
        </w:rPr>
      </w:pPr>
      <w:r>
        <w:rPr>
          <w:rFonts w:eastAsia="HiddenHorzOCR;MS Mincho" w:cs="Tahoma" w:ascii="Tahoma" w:hAnsi="Tahoma"/>
          <w:sz w:val="20"/>
          <w:szCs w:val="20"/>
        </w:rPr>
      </w:r>
    </w:p>
    <w:p>
      <w:pPr>
        <w:pStyle w:val="Normal"/>
        <w:autoSpaceDE w:val="false"/>
        <w:spacing w:lineRule="auto" w:line="240" w:before="0" w:after="0"/>
        <w:jc w:val="both"/>
        <w:rPr/>
      </w:pPr>
      <w:r>
        <w:rPr>
          <w:rFonts w:cs="Tahoma" w:ascii="Tahoma" w:hAnsi="Tahoma"/>
          <w:sz w:val="20"/>
          <w:szCs w:val="20"/>
        </w:rPr>
        <w:t>Artículo 16.- La Dirección Académica, tendrá los Organos Administrativ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Subdirección Académ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Subdirección de Servicios Profes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7.-</w:t>
      </w:r>
      <w:r>
        <w:rPr>
          <w:rFonts w:cs="Tahoma" w:ascii="Tahoma" w:hAnsi="Tahoma"/>
          <w:sz w:val="20"/>
          <w:szCs w:val="20"/>
        </w:rPr>
        <w:t xml:space="preserve"> El Titular de la Dirección Académica, tendrá las atribuciones siguientes:</w:t>
      </w:r>
    </w:p>
    <w:p>
      <w:pPr>
        <w:pStyle w:val="Normal"/>
        <w:autoSpaceDE w:val="false"/>
        <w:spacing w:lineRule="auto" w:line="240" w:before="0" w:after="0"/>
        <w:jc w:val="both"/>
        <w:rPr/>
      </w:pPr>
      <w:r>
        <w:rPr>
          <w:rFonts w:cs="Tahoma" w:ascii="Tahoma" w:hAnsi="Tahoma"/>
          <w:sz w:val="20"/>
          <w:szCs w:val="20"/>
        </w:rPr>
        <w:t>1. Aplicar los planes y programas de estudio para las carreras que se imparten en el Instituto, así como otros servicios, para la evaluación del aprendizaje, de acuerdo con las normas y linea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 Implementar los programas y proyectos de investigación educativa, científica y tecnológica que se lleven a cabo en el Instituto, de conformidad con las normas y lineamientos establecidos.</w:t>
      </w:r>
    </w:p>
    <w:p>
      <w:pPr>
        <w:pStyle w:val="Normal"/>
        <w:autoSpaceDE w:val="false"/>
        <w:spacing w:lineRule="auto" w:line="240" w:before="0" w:after="0"/>
        <w:jc w:val="both"/>
        <w:rPr/>
      </w:pPr>
      <w:r>
        <w:rPr>
          <w:rFonts w:cs="Tahoma" w:ascii="Tahoma" w:hAnsi="Tahoma"/>
          <w:sz w:val="20"/>
          <w:szCs w:val="20"/>
        </w:rPr>
        <w:t>111. Vigilar y aplicar de acuerdo a las necesidades, los programas de formación, actualización, del personal docente y a estudiantes; así como posgrado a corto, mediano y largo plaz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Implementar acciones' para que las Divisiones de Carreras y Qiencias Básicas desarrollen propuestas para la actualización y mejoramiento de .Ios planes y programas de estudio y que sean presentadas a las instancia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Implementar los criterios para el desarrollo profesional del estudiante y egresados, ·verificando su adecuado funcio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Vigilar el cumplimiento de los Procedimientos Académico-Administrativos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stituto, autorizados por la Dirección General de Educación Sup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ecnológ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roponer al Director General, la solicitud de convocatoria respectiva, para el ingreso de personal docente, en cumplimiento a los lineamientos aprobados por la Junta Dir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roponer al Director General para su autorización, el diseño las cargas académicas en el periodo escolar regular y de ver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Coordinar las opciones que definirán la obtención del título profesional de losn egresad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Implementar acciones para el funcionamiento de las Academias con los procesos establecidos del Instituto; así como, presentar acuerdos a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eneral para su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Proponer al Director General, proyectos de investigación y programas de posgrado a corto, mediano y largo plazo con docentes y egresad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Promover la difusión y aplicación de los programas de estímulos académicos· para los estudia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Vigilar la coordinación de los' actos protocolarios para los estudiantes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Las demás atribuciones que en el ámbito de su competencia le sean encomendadas por el Director General; así como las· que le confieran las disposiciones legales, administrativas y reglamen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8.-</w:t>
      </w:r>
      <w:r>
        <w:rPr>
          <w:rFonts w:cs="Tahoma" w:ascii="Tahoma" w:hAnsi="Tahoma"/>
          <w:sz w:val="20"/>
          <w:szCs w:val="20"/>
        </w:rPr>
        <w:t xml:space="preserve"> La Dirección de Planeación y Vinculación, tendrá los Órg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ministrativ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Subdirección de Vincu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Subdirección de Plan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19.-</w:t>
      </w:r>
      <w:r>
        <w:rPr>
          <w:rFonts w:cs="Tahoma" w:ascii="Tahoma" w:hAnsi="Tahoma"/>
          <w:sz w:val="20"/>
          <w:szCs w:val="20"/>
        </w:rPr>
        <w:t xml:space="preserve"> El Titular de la Dirección de Planeación y Vinculación, tendrá las atribucione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1.</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11.</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111.</w:t>
      </w:r>
    </w:p>
    <w:p>
      <w:pPr>
        <w:pStyle w:val="Normal"/>
        <w:autoSpaceDE w:val="false"/>
        <w:spacing w:lineRule="auto" w:line="240" w:before="0" w:after="0"/>
        <w:jc w:val="both"/>
        <w:rPr/>
      </w:pPr>
      <w:r>
        <w:rPr>
          <w:rFonts w:cs="Tahoma" w:ascii="Tahoma" w:hAnsi="Tahoma"/>
          <w:sz w:val="20"/>
          <w:szCs w:val="20"/>
        </w:rPr>
        <w:t>Presentar al Director General, las actividades de planeación, programación presupuestal, estadísticas y evaluación, así como la de vincula9ión con el sector productivo e instituciones públicas y privados nacionales e internacionales, de conformidad con la normatividad aplicable.</w:t>
      </w:r>
    </w:p>
    <w:p>
      <w:pPr>
        <w:pStyle w:val="Normal"/>
        <w:autoSpaceDE w:val="false"/>
        <w:spacing w:lineRule="auto" w:line="240" w:before="0" w:after="0"/>
        <w:jc w:val="both"/>
        <w:rPr/>
      </w:pPr>
      <w:r>
        <w:rPr>
          <w:rFonts w:cs="Tahoma" w:ascii="Tahoma" w:hAnsi="Tahoma"/>
          <w:sz w:val="20"/>
          <w:szCs w:val="20"/>
        </w:rPr>
        <w:t>Generar el informe de actividades en' los temas y responsabilidades que le corresponda al Instituto y el documento que presenta el Director General en su participación ante la Junta Directiva.</w:t>
      </w:r>
    </w:p>
    <w:p>
      <w:pPr>
        <w:pStyle w:val="Normal"/>
        <w:autoSpaceDE w:val="false"/>
        <w:spacing w:lineRule="auto" w:line="240" w:before="0" w:after="0"/>
        <w:jc w:val="both"/>
        <w:rPr/>
      </w:pPr>
      <w:r>
        <w:rPr>
          <w:rFonts w:cs="Tahoma" w:ascii="Tahoma" w:hAnsi="Tahoma"/>
          <w:sz w:val="20"/>
          <w:szCs w:val="20"/>
        </w:rPr>
        <w:t>Proponer al Director General, las estrategias del Programa de Desarrollo Institucional, así como, implefuentando las fórmulas de indicadores para el seguimiento y control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Vigilar el cumplimiento de las disposiciones establecidas, en materia presupuestaria y de planeación, en las acciones realizadas por los Órganos Administrativos que conforman a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Proponer al Director General, el proyecto de Presupuesto de Egresos e Ingresos, el Programa Operativo Anual (POA) y Programa de Trabajo Anual (PTA), en su apartado de análisis funcional y presupuestal, competencia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Vigilar que las acciones competencia del Instituto, se ejecuten de acuerdo con las prioridades generales establecidas en el Plan Nacional y Estatal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resentar ante la Dependencia Normativa, el ajuste del presupuesto aprobado, derivado de las adecuaciones presupuestales realizadas por el Instituto y posteriormente su validación a la Junta Dir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romover los programas de inversión con recursos Estatales y Federales, de acuerdo al Plan Nacional y Estatal de 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Presentar al Director General, la integración de presupuestos para proyectos productivos y de inversión institucional·, en cumplimiento a la convocatoria y dictamen de aprobación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Implementar mecanismos de control del ejercicio de los recursos presupuestales y financieros, provenientes de diversas fuentes de origen, de acuerdo a las disposiciones establecidas por la Dependencia Norm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Proponer al Director General, las solicitudes para la reducción, transferencia o cancelación de partidas presupuestales del Instituto, para su aprobación de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Junta Directiva. .</w:t>
      </w:r>
    </w:p>
    <w:p>
      <w:pPr>
        <w:pStyle w:val="Normal"/>
        <w:autoSpaceDE w:val="false"/>
        <w:spacing w:lineRule="auto" w:line="240" w:before="0" w:after="0"/>
        <w:jc w:val="both"/>
        <w:rPr>
          <w:rFonts w:ascii="Tahoma" w:hAnsi="Tahoma" w:eastAsia="HiddenHorzOCR;MS Mincho" w:cs="Tahoma"/>
          <w:sz w:val="20"/>
          <w:szCs w:val="20"/>
        </w:rPr>
      </w:pPr>
      <w:r>
        <w:rPr>
          <w:rFonts w:eastAsia="HiddenHorzOCR;MS Mincho"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Establecer el seguimiento interno del Programa Operativo Anual ( POA) y del Programa de Trabajo Anual (PTA) del Institu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Proporcionar cuando le sea solicitado, asesorías en materia de planeación a los Órganos Administr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Solicitar a la Dependencia Normativa los requerimientos presupuestales y financier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Participar en las reuniones relativas a la Comisión Estatal para la Planeación qe la Educación Superior (COEP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Vigilar el desarrollo académico y de investigación del Instituto para Jos procesos de evaluación y acreditación ante los organismos evaluad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Representar al Instituto en los procesos de planeación y desarrollo regional, promovidos y coordinados por las diferentes instancias tecnológi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Promover estrategias de promoción y difusión para los Programas Educativos y de estímul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Proponer al Director General, las acciones que el Consejo y Comité de Vinculación, realicen para impulsar las necesidades de desarrollo regional, estatal y nacional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Vigilar la integración, registró, control y reportes de documentos, así como el sistema de ofertas para el servicio social y residencia profesionales de los estudia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Vigilar la' actualización del directorio de los organismos públicos y privados, estableciendo un vínculo con el mercado laboral, para· el proceso del servicio social y residencia profesionales del egresad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Coordinar las actividades y curso de inducción orientados al desarrollo profesional para el servicio socia1 de los estudia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Determinar los cuestionarios, encuestas y convocatorias para el seguimiento de los egresad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Vigilar el seguimiento constante a la base de datos de los egresados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Implementar el proceso de control escolar de los estudiantes, así como, trámites de titulación, cédula profesional o grado de los egresados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Generar la estadística de la matrícula escolar para las instancia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 Determinar los documentos escolares; así como, la emisión de constancias de estudios, acreditación, certificación y Titulación de los estudia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b/>
          <w:b/>
          <w:sz w:val="20"/>
          <w:szCs w:val="20"/>
        </w:rPr>
      </w:pPr>
      <w:r>
        <w:rPr>
          <w:rFonts w:cs="Tahoma" w:ascii="Tahoma" w:hAnsi="Tahoma"/>
          <w:sz w:val="20"/>
          <w:szCs w:val="20"/>
        </w:rPr>
        <w:t xml:space="preserve">XXVIII. Las demás atribuciones que en el ámbito de su competencia le sean encomendadas por el Director General; así como </w:t>
      </w:r>
      <w:r>
        <w:rPr>
          <w:rFonts w:eastAsia="HiddenHorzOCR;MS Mincho" w:cs="Tahoma" w:ascii="Tahoma" w:hAnsi="Tahoma"/>
          <w:sz w:val="20"/>
          <w:szCs w:val="20"/>
        </w:rPr>
        <w:t xml:space="preserve">lasqu~ </w:t>
      </w:r>
      <w:r>
        <w:rPr>
          <w:rFonts w:cs="Tahoma" w:ascii="Tahoma" w:hAnsi="Tahoma"/>
          <w:sz w:val="20"/>
          <w:szCs w:val="20"/>
        </w:rPr>
        <w:t>le confieran las disposiciones legales, administrativas y reglamentarias aplicable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11</w:t>
      </w:r>
    </w:p>
    <w:p>
      <w:pPr>
        <w:pStyle w:val="Normal"/>
        <w:autoSpaceDE w:val="false"/>
        <w:spacing w:lineRule="auto" w:line="240" w:before="0" w:after="0"/>
        <w:jc w:val="center"/>
        <w:rPr/>
      </w:pPr>
      <w:r>
        <w:rPr>
          <w:rFonts w:cs="Tahoma" w:ascii="Tahoma" w:hAnsi="Tahoma"/>
          <w:b/>
          <w:sz w:val="20"/>
          <w:szCs w:val="20"/>
        </w:rPr>
        <w:t>De la integración de las Subdirecciones y Atribuciones de sus Titular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20.-</w:t>
      </w:r>
      <w:r>
        <w:rPr>
          <w:rFonts w:cs="Tahoma" w:ascii="Tahoma" w:hAnsi="Tahoma"/>
          <w:sz w:val="20"/>
          <w:szCs w:val="20"/>
        </w:rPr>
        <w:t xml:space="preserve"> Para el despacho de los asuntos, competencia del Instituto, 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tulares de las Subdirecciones, tendrán las atribuciones general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 Acordar con su superior inmediato, el despacho y resolución de los asuntos de su competencia, e informar el avance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11. Proponer a su superior inmediato, las 'normas, políticas y procedimientos, en la materia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1. Proponer a su superior inmediato, las iniciativas de Leyes, Decretos, Acuerdos, Reglamentos y demás disposiciones jurídicas y administrativas, en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Establecer sistemas de control y seguimiento a los aspectos técnico administrativos, durante el proceso de ejecución de los programas y proyectos de los Órganos Administrativos y Académic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Implementar las acciones necesarias para la planeación, organización y desarrollo de los programas que le sean asignados, de acuerdo a las políticas establecidas, optimizando los recursos autorizados para lograr el buen funcionamien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Vigilar que las acciones, competencia de los Órganos Administrativos a su cargo, se realicen de conformidad con las normas, políticas y procedi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nvocar a reuniones de trabajo, al personal adscrito a los Órg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ministrativos y Académic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stablecer coordinación interna con los Órganos Administrativos y</w:t>
      </w:r>
    </w:p>
    <w:p>
      <w:pPr>
        <w:pStyle w:val="Normal"/>
        <w:autoSpaceDE w:val="false"/>
        <w:spacing w:lineRule="auto" w:line="240" w:before="0" w:after="0"/>
        <w:jc w:val="both"/>
        <w:rPr/>
      </w:pPr>
      <w:r>
        <w:rPr>
          <w:rFonts w:cs="Tahoma" w:ascii="Tahoma" w:hAnsi="Tahoma"/>
          <w:sz w:val="20"/>
          <w:szCs w:val="20"/>
        </w:rPr>
        <w:t>Académicos, para el cumplimiento de los programas, proyectos técnicos y administr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Vigilar que las actividades de los Órganos Administrativos a su cargo, se realicen con eficiencia, eficacia, oportunidad y de conformidad con la normatividad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Proponer a su superior inmediato, el Anteproyecto de Presupuesto Anual de Egresos, el Programa Operativo Anual y Cuenta Pública de los Órganos Administrativ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Vigilar el cumplimiento de las Leyes, Reglamentos, Decretos, Acuerdos, Circulares y demás disposiciones relacionadas con el funcionamiento y los servicios que proporcionan los Órganos Administrativ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Proporcionar en el ámbito de su competencia, los documentos, opiniones e informes y actividades relevantes que le sean solicitados por los Órg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ministrativos que conforman a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Proponer a su superior inmediato, el ingreso, promoción, remoción, cambio de adscripción, comisiones y licencias del personal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Otorgar las vacaciones e incidencias del personal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Comunicar al personal a su cargo, las remociones o cambios de adscripción a que sean some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VI. Proponer a su superior inmediato, proyectos de fortalecimiento de la estructura orgánica y </w:t>
      </w:r>
      <w:r>
        <w:rPr>
          <w:rFonts w:eastAsia="HiddenHorzOCR;MS Mincho" w:cs="Tahoma" w:ascii="Tahoma" w:hAnsi="Tahoma"/>
          <w:sz w:val="20"/>
          <w:szCs w:val="20"/>
        </w:rPr>
        <w:t xml:space="preserve">ocupaciona~ </w:t>
      </w:r>
      <w:r>
        <w:rPr>
          <w:rFonts w:cs="Tahoma" w:ascii="Tahoma" w:hAnsi="Tahoma"/>
          <w:sz w:val="20"/>
          <w:szCs w:val="20"/>
        </w:rPr>
        <w:t>de los Órganos Administrativ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Proponer y participar en la organización de cursos .de capacitación y conferencias que se impartan al personal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Desempeñar e informar al superior inmediato, el resultado de las comisiones y representaciones que le sean encomendadas en 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Atender en el ámbito de su competencia, las solicitudes de información pública que realice la ciudadanía, de conformidad a la normatividad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Participar en las comisiones, congresos, consejos, instituciones, reuniones, juntas y organizaciones nacionales e internacionales y representaciones en el ámbito de su competencia encomendadas por el Director General, e informar el resultad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Presentar a su superior inmediato para su certificación, las constancias y documentos oficiales que se encuentran en los archivos de la instit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Proponer a su superior inmediato, la celebración y sl,Jscripción de convenios y acuerdos de colaboración con organismos gubernamentales, no gubernamentales y sociales, nacionales e internacionales, para el fortalecimiento de los servicios administrativos y académicos que proporciona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Vigilar que las sanciones a que se hagan acreedores los servidores públicos adscritos a los Órganos Administrativos a su cargo, se apliquen conforme a la legisl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Participar en las reuniones de los Comités y Subcomités del Instituto, en apego a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Implementar los programas que le sean asignados, de acuerdo a las políticas establecidas, optimizando los recursos autorizados para lograr el buen funcionamien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Proponer proyectos de elaboración o actualización de las atribuciones, para integrar el Reglamento Interior, así como de las funciones, procedimientos y servicios para los Manuales Administr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 Establecer criterios unificados para el cumplimiento de las atribl,Jciones que otorgan las Leyes y demás disposiciones jurídicas que norman el funcionamien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I. Proporcionar la información requerida para la solventación de las observaciones de auditoría en lo relativo al ámbito de su competencia y en materia de transparencia y acceso a la inform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X. Presentar los programas técnicos, administrativos, académicos o de asesoría del Órgano Administrativo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 Presentar al superior inmediato, las estrategias para la operación, evaluación y seguimiento de las acciones que realizan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 Vigilar los procedimientos Académicos-Administrativos, para operar los</w:t>
      </w:r>
    </w:p>
    <w:p>
      <w:pPr>
        <w:pStyle w:val="Normal"/>
        <w:autoSpaceDE w:val="false"/>
        <w:spacing w:lineRule="auto" w:line="240" w:before="0" w:after="0"/>
        <w:jc w:val="both"/>
        <w:rPr/>
      </w:pPr>
      <w:r>
        <w:rPr>
          <w:rFonts w:cs="Tahoma" w:ascii="Tahoma" w:hAnsi="Tahoma"/>
          <w:sz w:val="20"/>
          <w:szCs w:val="20"/>
        </w:rPr>
        <w:t>Sistema de Gestión de Calidad, de Gestión Ambiental, de Gestión de Equidad de Género, y otras que sean aplicables para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I. Las demás atribuciones que en el ámbito de su competencia le sean encomendadas por su superior inmediato; así como las que le confieran las disposiciones legales, administrativas y reglamen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La Subdirección Académica, tendrá los Órganos Administrativo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División de Ingeniería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División de Ingeniería Informá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División de Ingeniería en Industrias Aliment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ivisión de Ingeniería en Desarrollo Comuni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División de Ingeniería en Energías Renov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División de Ingeniería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Departamento de Desarrollo Académ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 Departamento de Ciencias Bás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2.-</w:t>
      </w:r>
      <w:r>
        <w:rPr>
          <w:rFonts w:cs="Tahoma" w:ascii="Tahoma" w:hAnsi="Tahoma"/>
          <w:sz w:val="20"/>
          <w:szCs w:val="20"/>
        </w:rPr>
        <w:t xml:space="preserve"> El Titular de la Subdirección Académica, tendrá las atribu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 Vigilar la ejecución de los planes y programas de estudio de las carreras que se imparten en el Instituto, así como apoyos didácticos e instrumentos, para la evaluación del aprendizaje, se realicen de acuerdo con las normas y linea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 Promover la elaboración y desarrollo de los programas de formación y actualización del personal do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1. Promover estrategias para que las Divisiones de Carrera, desarrollen. propuestas para la actualización y mejoramiento de los planes y programas de estudio que beneficien el desarrollo integral de los estudiantes y que sean presentadas a las instancia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Coordinar los procedimientos académico-administrativos del Instituto autorizados por la de Educación Superior Tecnológ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Coordinar la solicitud de convocatoria respectiva, para el ingreso de personal docente, en cumplimiento a· los lineamientos de la Dirección General de Educación Superior Tecnológica, aprobados por la Junta Directiv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Coordinar el funcionamiento de las academias con los procesos establecidos; así como, presentar acuerdos a la Dirección Académica para su trámi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Determinar los sistemas de control de calificaciornes para el personal docente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articipar en la ejecución de la academia de ciencias básicas en el cumplimiento de su correcta apl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Promover estrategias para la actualización de programas de estudios del área de ciencias básicas y sean presentadas a las instancia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Vigilar las estrategias de alternativas de solución en los índices de reprobación y deserción, así como problemas que afecten los procesos académ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Vigilar los eventos académicos relacionados con las áreas de ciencias básicas, para fomentar su interés de los estudia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Vigilar el seguimiento de las actividades de docencia, investigación y vinculación con el sector productivo, que sean relacionadas con las 'ciencias bás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Las demás atribuciones que en el ámbito de su competencia le sean encomendadas por el Director Académico, así como las que le confieran las disposiciones legales, administrativas y reglamen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3.-</w:t>
      </w:r>
      <w:r>
        <w:rPr>
          <w:rFonts w:cs="Tahoma" w:ascii="Tahoma" w:hAnsi="Tahoma"/>
          <w:sz w:val="20"/>
          <w:szCs w:val="20"/>
        </w:rPr>
        <w:t xml:space="preserve"> La Subdirección de Servicios Profesionales, tendrá el Órg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ministrativ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Departamento de Posgrado e Investig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4.-</w:t>
      </w:r>
      <w:r>
        <w:rPr>
          <w:rFonts w:cs="Tahoma" w:ascii="Tahoma" w:hAnsi="Tahoma"/>
          <w:sz w:val="20"/>
          <w:szCs w:val="20"/>
        </w:rPr>
        <w:t xml:space="preserve"> El Titular de la Subdirección de Servicios Profesionales, tendrá las atribu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 Impulsarla formación, capacitación y fomento a la innovación, investigación, posgrado y a la certificación en competenci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 Implementar planes y programas de investigación y posgrado a corto, mediano y largo plazo a docentes y egresad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1. Coordinar los procesos de registro, control, evidencia documental y acreditación de los programas de posgrado e investigación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IV. Atender el desarrollo de los programas y proyectos de investigación educativa, científica y tecnológica que se lleven a cabo en el Instituto, de conformidad con las normas y lineamientos estableci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Determinar el proceso de inscripción, reinscripción, cambio y traslado de los alumnos del Instituto; a través de la asignación y autorización de cargas académ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Fomentar la difusión y aplicación de los programas de apoyos relativos a estímulos académicos para los estudia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romover los cursos de verano en los diferentes programas educativos, en coordinación con la Subdirección Académic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VIII. Coordinar los actos </w:t>
      </w:r>
      <w:r>
        <w:rPr>
          <w:rFonts w:eastAsia="HiddenHorzOCR;MS Mincho" w:cs="Tahoma" w:ascii="Tahoma" w:hAnsi="Tahoma"/>
          <w:sz w:val="20"/>
          <w:szCs w:val="20"/>
        </w:rPr>
        <w:t xml:space="preserve">protocolar~os </w:t>
      </w:r>
      <w:r>
        <w:rPr>
          <w:rFonts w:cs="Tahoma" w:ascii="Tahoma" w:hAnsi="Tahoma"/>
          <w:sz w:val="20"/>
          <w:szCs w:val="20"/>
        </w:rPr>
        <w:t>de exámenes profesionales para los estudia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Las demás atribuciones que en el ámbito de su competencia le sean encomendadas por el Director Académico, así como las que le confieran lasdisposiciones legales, administrativas y reglamen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rtículo 25.- La Subdirección de Vinculación, tendrá los Órg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ministrativ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Departamento de Vinculación.</w:t>
      </w:r>
    </w:p>
    <w:p>
      <w:pPr>
        <w:pStyle w:val="Normal"/>
        <w:autoSpaceDE w:val="false"/>
        <w:spacing w:lineRule="auto" w:line="240" w:before="0" w:after="0"/>
        <w:jc w:val="both"/>
        <w:rPr/>
      </w:pPr>
      <w:r>
        <w:rPr>
          <w:rFonts w:cs="Tahoma" w:ascii="Tahoma" w:hAnsi="Tahoma"/>
          <w:sz w:val="20"/>
          <w:szCs w:val="20"/>
        </w:rPr>
        <w:t xml:space="preserve">b) </w:t>
      </w:r>
      <w:r>
        <w:rPr>
          <w:rFonts w:eastAsia="HiddenHorzOCR;MS Mincho" w:cs="Tahoma" w:ascii="Tahoma" w:hAnsi="Tahoma"/>
          <w:sz w:val="20"/>
          <w:szCs w:val="20"/>
        </w:rPr>
        <w:t xml:space="preserve">Departament~ </w:t>
      </w:r>
      <w:r>
        <w:rPr>
          <w:rFonts w:cs="Tahoma" w:ascii="Tahoma" w:hAnsi="Tahoma"/>
          <w:sz w:val="20"/>
          <w:szCs w:val="20"/>
        </w:rPr>
        <w:t>de Servicios Estudiant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w:t>
      </w:r>
      <w:r>
        <w:rPr>
          <w:rFonts w:cs="Tahoma" w:ascii="Tahoma" w:hAnsi="Tahoma"/>
          <w:b/>
          <w:sz w:val="20"/>
          <w:szCs w:val="20"/>
        </w:rPr>
        <w:t>26.-</w:t>
      </w:r>
      <w:r>
        <w:rPr>
          <w:rFonts w:cs="Tahoma" w:ascii="Tahoma" w:hAnsi="Tahoma"/>
          <w:sz w:val="20"/>
          <w:szCs w:val="20"/>
        </w:rPr>
        <w:t xml:space="preserve"> El Titular de la Subdirección de Vinculación, tendrá las atribuciones siguientes:</w:t>
      </w:r>
    </w:p>
    <w:p>
      <w:pPr>
        <w:pStyle w:val="Normal"/>
        <w:autoSpaceDE w:val="false"/>
        <w:spacing w:lineRule="auto" w:line="240" w:before="0" w:after="0"/>
        <w:jc w:val="both"/>
        <w:rPr/>
      </w:pPr>
      <w:r>
        <w:rPr>
          <w:rFonts w:cs="Tahoma" w:ascii="Tahoma" w:hAnsi="Tahoma"/>
          <w:sz w:val="20"/>
          <w:szCs w:val="20"/>
        </w:rPr>
        <w:t>1. Coordinar las actividades de vinculación con el sector productivo, de conformidad con la normatividad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 Promover el seguimiento de egresados para los procesos de evaluación y acreditación ante los organismos evaluadores como Comité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terinstitucionales para la Evaluación de la Educación Superior (CIE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sejo para la Acreditación de la Educación Superior, A.C. (COPA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1. Representar ·al Instituto en los procesos de vinculación, promovidos yn coordinados por las diferentes instancias tecnológ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Implementar estrategias en diseño y difusión para los programas educ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Planear las acciones del Consejo y Comité de Vinculación que fortalezcan el desarrollo institucional.</w:t>
      </w:r>
    </w:p>
    <w:p>
      <w:pPr>
        <w:pStyle w:val="Normal"/>
        <w:autoSpaceDE w:val="false"/>
        <w:spacing w:lineRule="auto" w:line="240" w:before="0" w:after="0"/>
        <w:jc w:val="both"/>
        <w:rPr/>
      </w:pPr>
      <w:r>
        <w:rPr>
          <w:rFonts w:cs="Tahoma" w:ascii="Tahoma" w:hAnsi="Tahoma"/>
          <w:sz w:val="20"/>
          <w:szCs w:val="20"/>
        </w:rPr>
        <w:t>VI. Generar el informe de actividades del Instituto que el Director General presenta ante la Junta Directiva.</w:t>
      </w:r>
    </w:p>
    <w:p>
      <w:pPr>
        <w:pStyle w:val="Normal"/>
        <w:autoSpaceDE w:val="false"/>
        <w:spacing w:lineRule="auto" w:line="240" w:before="0" w:after="0"/>
        <w:jc w:val="both"/>
        <w:rPr/>
      </w:pPr>
      <w:r>
        <w:rPr>
          <w:rFonts w:cs="Tahoma" w:ascii="Tahoma" w:hAnsi="Tahoma"/>
          <w:sz w:val="20"/>
          <w:szCs w:val="20"/>
        </w:rPr>
        <w:t>VII. Promover el sistema de ofertas del servicio social y residencia profesionales de los estudia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Regularizar los seguimientos de integración, registro, control y reportes de documentos, para el servicio social, requeridos para estudia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Realizar la actualización del directorio de los organismos públicos y privados, estableciendo un vínculo con el mercado laboral, para el proceso del servicio social y residencia profesionales del egresad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Impulsar actividades para el servicio social, orientadas al desarrollo profesional del estudiante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Promover curso de inducción orientados al servicio social para los estudiantes que reúnan los documentos precisos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Proponer a los egresados del Instituto, a través de convocatorias, un vínculo con el mercado labo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Realizar el seguimiento a los egresados a través de los cuestionarios, encuestas de los organismos certificadores y a la base de datos de los egresad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Proporcionar el servicio de atención médica a· estudiantes, cuando esta se requiera, así como, requisitar la documentación para su registro al régimen facultativo deIIMS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Las demás atribuciones que en el ámbito de su competencia le sean encomendadas por el Director de Planeación y Vinculación, así como .Ias que le confieran las disposiciones legales, administrativas y reglamen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7.-</w:t>
      </w:r>
      <w:r>
        <w:rPr>
          <w:rFonts w:cs="Tahoma" w:ascii="Tahoma" w:hAnsi="Tahoma"/>
          <w:sz w:val="20"/>
          <w:szCs w:val="20"/>
        </w:rPr>
        <w:t xml:space="preserve"> La Subdirección de Planeación, tendrá los Órg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ministrativ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Departamento de Programación y Presupu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Departamento de Estadística y Evalu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Departamento de Control Escolar.</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 xml:space="preserve">Artículo 28.- </w:t>
      </w:r>
      <w:r>
        <w:rPr>
          <w:rFonts w:cs="Tahoma" w:ascii="Tahoma" w:hAnsi="Tahoma"/>
          <w:sz w:val="20"/>
          <w:szCs w:val="20"/>
        </w:rPr>
        <w:t>El Titular de la Subdirección de Planeación, tendrá las atribu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 Coordinar las actividades de planeación, programación, evaluación presupuestal, de conformidad con la normatividad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 Coordinar la ejecución del Programa de Desarrollo Institucional y el proceso de planeación estratégic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1. Preparar los requerimientos presupuestales y financieros del Instituto, a fin de gestionarlos en tiempo y 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Implementar fórmulas de indicadores para el seguimiento y control. de los programas, en función al Plan de Desarrollo Institu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Preparar los informes periódicos que el Director General presenta ante la Junta Directiva e Instancias Normativ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Asistir en las reuniones relativas a la Comisión Estatal para la Planeación de la Educación Superior (COEP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romover el desarrollo académico y de investigación del Instituto, para los procesos de evaluación y acreditación ante los organismos evaluados como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sejo de Acreditación de la Enseñanza de la Ingeniería. A.C. (CIE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sejo para la Acreditación de la Educación Superior, A.C. (COPA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articipar en comisión, en,.los procesos de planeación y desarrollo, promovidos y coordinados por las diferentes instancias tecnológ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Implementar las disposiciones establecidas, en materia presupuestaria y de planeación, en las acciones realizadas por los Órganos Administrativos que conforman a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Preparar el Anteproyecto de Presupuesto de Egresos, el Programa Operativo</w:t>
      </w:r>
    </w:p>
    <w:p>
      <w:pPr>
        <w:pStyle w:val="Normal"/>
        <w:autoSpaceDE w:val="false"/>
        <w:spacing w:lineRule="auto" w:line="240" w:before="0" w:after="0"/>
        <w:jc w:val="both"/>
        <w:rPr/>
      </w:pPr>
      <w:r>
        <w:rPr>
          <w:rFonts w:cs="Tahoma" w:ascii="Tahoma" w:hAnsi="Tahoma"/>
          <w:sz w:val="20"/>
          <w:szCs w:val="20"/>
        </w:rPr>
        <w:t xml:space="preserve">Anual (POA), Programa de Trabajo Anual (PTA) y la Cuenta Pública, en su apartado de análisis funcional y </w:t>
      </w:r>
      <w:r>
        <w:rPr>
          <w:rFonts w:eastAsia="HiddenHorzOCR;MS Mincho" w:cs="Tahoma" w:ascii="Tahoma" w:hAnsi="Tahoma"/>
          <w:sz w:val="20"/>
          <w:szCs w:val="20"/>
        </w:rPr>
        <w:t xml:space="preserve">presupuesta~, </w:t>
      </w:r>
      <w:r>
        <w:rPr>
          <w:rFonts w:cs="Tahoma" w:ascii="Tahoma" w:hAnsi="Tahoma"/>
          <w:sz w:val="20"/>
          <w:szCs w:val="20"/>
        </w:rPr>
        <w:t>competenci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Coordinar que las acciones competencia del Instituto, se ejecuten de acuerdo con las prioridades generales establecidas en el Plan de Desarrollo Estat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Preparar el ajuste del presupuesto aprobado, derivado de las adecuaciones presupuestales realizadas por el Instituto y posteriormente su validación a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Junta Dir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III. Implementar los programas de inversión </w:t>
      </w:r>
      <w:r>
        <w:rPr>
          <w:rFonts w:eastAsia="HiddenHorzOCR;MS Mincho" w:cs="Tahoma" w:ascii="Tahoma" w:hAnsi="Tahoma"/>
          <w:sz w:val="20"/>
          <w:szCs w:val="20"/>
        </w:rPr>
        <w:t xml:space="preserve">~on </w:t>
      </w:r>
      <w:r>
        <w:rPr>
          <w:rFonts w:cs="Tahoma" w:ascii="Tahoma" w:hAnsi="Tahoma"/>
          <w:sz w:val="20"/>
          <w:szCs w:val="20"/>
        </w:rPr>
        <w:t>recursos Estatales y Federales, de acuerdo al Plan Nacional y Estatal de 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Generar la integración del presupuesto para proyectos productivos y de inversión institucional, en cumplimiento a la convocatoria y dictamen de aprobación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Preparar la integración de la reducción, transferencia o cancelación de partidas presupuestales del Instituto, que se presenta ante la Depend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Norm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Realizar el seguimiento interno del Programa Operativo Anual (POA) y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rograma de Trabajo Anual (PT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Atender las solicitudes de asesorías en materia de planeación y los requerimientos presupuestales y financieros de los Órganos Administrativos del Instituto, a fin de gestionarlos en tiempo y 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VIII. Vigilar la Integración de los datos estadísticos de la institución para su reporte a las instancias </w:t>
      </w:r>
      <w:r>
        <w:rPr>
          <w:rFonts w:eastAsia="HiddenHorzOCR;MS Mincho" w:cs="Tahoma" w:ascii="Tahoma" w:hAnsi="Tahoma"/>
          <w:sz w:val="20"/>
          <w:szCs w:val="20"/>
        </w:rPr>
        <w:t>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Determinar el proceso de control escolar de los estudiantes del Instituto; a través de la asignación y autorización de cargas académ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Generar el proceso de los trámites de titulación, cédula profesional o grado correspondiente de los egresados del Institu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Promover la difusión y aplicación de los programas de apoyo a los estudiantes relativos a becas y otros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Generar la estadística de la matrícula escolar para las instancia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Atender lo relativo a documentos escolares, así como la emisión de constancias de estudios, acreditación, certificación y titulación de los estudia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Las demás atribuciones que en el ámbito de su competencia lé sean encomendadas por el Director de Planeación y Vinculación; así como las que le confieran las disposiciones legales, administrativas y reglamen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9.-</w:t>
      </w:r>
      <w:r>
        <w:rPr>
          <w:rFonts w:cs="Tahoma" w:ascii="Tahoma" w:hAnsi="Tahoma"/>
          <w:sz w:val="20"/>
          <w:szCs w:val="20"/>
        </w:rPr>
        <w:t xml:space="preserve"> La Subdirección Administrativa, tendrá los Órganos Administrativ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Departamento de Recursos Hum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Departamento de Recursos·Financie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Departamento de Recursos Mate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epartamento de Servicios Informát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0.-</w:t>
      </w:r>
      <w:r>
        <w:rPr>
          <w:rFonts w:cs="Tahoma" w:ascii="Tahoma" w:hAnsi="Tahoma"/>
          <w:sz w:val="20"/>
          <w:szCs w:val="20"/>
        </w:rPr>
        <w:t xml:space="preserve"> El Titular de la Subdirección Administrativa, tendrá las atribu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 Vigilar el cumplimiento de las disposiciones administrativas, en materia de recursos humanos, financieros, materiales, servicios informáticos, a cargo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11. Presentar para autorización del Director General, los documentos administrativos para el suministro y control de los recursos humanos, financieros y materiales del </w:t>
      </w:r>
      <w:r>
        <w:rPr>
          <w:rFonts w:eastAsia="HiddenHorzOCR;MS Mincho" w:cs="Tahoma" w:ascii="Tahoma" w:hAnsi="Tahoma"/>
          <w:sz w:val="20"/>
          <w:szCs w:val="20"/>
        </w:rPr>
        <w:t>Instit~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1. Participar en la celebración y suscripción de convenios, contratos y toda clase de actos administrativos, relacionados con los asuntos competencia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Generar los movimientos nominales del personal del Instituto, para su trámite ante la instancia normativ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Vigilar que la nómina de sueldos del personal adscrito al Instituto, cumpla con la normatividad establec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Participar en el fortalecimiento estructural de los Órganos Administrativos y de la plantilla de plaza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Acordar con el Director peneral, el ingreso., promoción,remoción, cambio de· adscripción, comisiones y licencias del personal adscri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Vigilar en el ámbito de su competencia, el cumplimiento a la ejecución de sanciones administrativas y laborales, a que se haga acreedor el personal adscrito a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Vigilar que los procesos de capacitación, adiestramiento, desarrollo y recreación del personal adscrito al Instituto, se desarrolle de acuerdo con la normatividad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Proponer al Director General, proyectos de elaboración o actualización de los Manuales Administrativos (Organización, Procedimientos, Servicios y de Inducción)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Generar la información financiera y contable del Proyecto de Presupuesto de Egresos e Ingresos, el Programa Operativo Anual (POA) y Programa de</w:t>
      </w:r>
    </w:p>
    <w:p>
      <w:pPr>
        <w:pStyle w:val="Normal"/>
        <w:autoSpaceDE w:val="false"/>
        <w:spacing w:lineRule="auto" w:line="240" w:before="0" w:after="0"/>
        <w:jc w:val="both"/>
        <w:rPr/>
      </w:pPr>
      <w:r>
        <w:rPr>
          <w:rFonts w:cs="Tahoma" w:ascii="Tahoma" w:hAnsi="Tahoma"/>
          <w:sz w:val="20"/>
          <w:szCs w:val="20"/>
        </w:rPr>
        <w:t>Trabajo Anual (PTA) del Instituto, en las formas y términos establecidos por las instancias normativ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lt. Vigilar que la documentación soporte de las erogaciones realizadas con el presupuesto autorizado del Instituto, cumplan con la normatividad establec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Proveer de recursos humanos, financier:,s, materiales y servicios a los Órganos Administrativos que conforman el Instituto, en virtud de las necesidades y presupuesto autorizado, aplicando la normatividad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Conocer y resolver los asuntos de carácter administrativo y laboral, relacionados con la administración de los recursos humanos, financieros y material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Otorgar las identificaciones oficiales del personal adscri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Vigilar dentro del ámbito de su competencia, que las adquisiciones, abasto, conservación, mantenimiento y reparación de bienes muebles e inmuebles, se apeguen a los ordenamientos legale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Coordinar con los Órganos Administrativos del Instituto, la ejecución del programa de Protección Civil Estatal, así como, los mecanismos preventivos y dispositivos de emergencia en casos de desastre, de conformidad con la normatividad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Establecer sistemas de control de los recursos humanos, financieros y material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Coordinar la correcta aplicación de las normas y lineamientos correspondientes para el manejo de almacenes, guarda y custodia de documentos internos, inventarios, avalúos, baja y altas de mobiliario y equipo, instalaciones y limpieza de los muebles e inmuebles que formen parte del patrimoni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Establecer mecanismos para el registro, clasificación y control de las operaciones contables y financieras que realice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Participar en las observaciones derivadas de las auditorías practicadas a los Órganos Administrativos que conforman el Instituto, para que se solventen en las formas y tiemp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Generar los pagos a proveedores y prestadores de servicios del Instituto, de conformidad co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Proponer al Director General para su análisis y aprobación, en su caso, los estados financieros y cuenta pública· del Instituto, en cumplimiento a la normatividad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Preparar conjuntamente con la Secretaría de la Función Pública la entregarecepción, de los Órganos Administr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Implementar las políticas de segur'idad de los bienes muebles e inmuebles propiedad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Participar con la Subdirección de Planeación en las evaluaciones del ejercicio dél presupuesto asignado a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 Proponer al Director General, proyectos de tecnologías de información, de servicios electrónicos y de informática, para contribuir en la calidad de los servicios que proporciona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L Coordinar la capacitación y asistencia técnica, en materia de tecnologías de información, a los estudiantes que conforman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X. Proponer al Director General, la normatividad y los programas de desarrollo de sistemas, para contribuir en la calidad de los servicios que proporción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 Vigilar que la administración y operación de equipos y sistemas, instalados en los Órganos Administrativos que conforman el Instituto, sea de conformidad con la normatividad establec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L Establecer mecanismos de control para el respaldo de información que se genera en los diferentes Órganos Administr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L Coordinar el mantenimiento preventivo y correctivo de los equipos de cómputo asignados a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L Realizar el monitoreo de la red interna de la información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V. Sustanciar los procedimientos administrativos, en cumplimiento de las disposiciones jurídicas, derivadas de las acciones u omisiones en el ejercicio de las funciones de los servidores públicos que conforman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 Proponer al Director General, las iniciativas de Leyes, Reglamentos, Decretos, Acuerdos y demás disposiciones jurídicas que deba refrendar en los ámbitos de su competencia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L Generar la compilación de leyes, reglamentos, decretos, acuerdos y demás ordenamientos legales relacionada con las atribuciones del Instituto.</w:t>
      </w:r>
    </w:p>
    <w:p>
      <w:pPr>
        <w:pStyle w:val="Normal"/>
        <w:autoSpaceDE w:val="false"/>
        <w:spacing w:lineRule="auto" w:line="240" w:before="0" w:after="0"/>
        <w:jc w:val="both"/>
        <w:rPr/>
      </w:pPr>
      <w:r>
        <w:rPr>
          <w:rFonts w:cs="Tahoma" w:ascii="Tahoma" w:hAnsi="Tahoma"/>
          <w:sz w:val="20"/>
          <w:szCs w:val="20"/>
        </w:rPr>
        <w:t>XXXVIL Proporcionar asesoría administrativa a los Órganos Internos que conforman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III. Las demás atribuciones que en el ámbito de su competencia le sean enéomendadas por el Director General; así como las que le confieran las disposiciones legales, administrativas y reglamentaria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111</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tribuciones de los Titulares de las Divis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w:t>
      </w:r>
      <w:r>
        <w:rPr>
          <w:rFonts w:cs="Tahoma" w:ascii="Tahoma" w:hAnsi="Tahoma"/>
          <w:b/>
          <w:sz w:val="20"/>
          <w:szCs w:val="20"/>
        </w:rPr>
        <w:t>31.-</w:t>
      </w:r>
      <w:r>
        <w:rPr>
          <w:rFonts w:cs="Tahoma" w:ascii="Tahoma" w:hAnsi="Tahoma"/>
          <w:sz w:val="20"/>
          <w:szCs w:val="20"/>
        </w:rPr>
        <w:t xml:space="preserve"> .Para el despacho de los asuntos, competencia del Instituto, 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tulares de las Divisiones, tendrán las atribuciones general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 Acordar con su superior inmediato, el despacho y resolución de los asuntos de su competencia, e informar el avance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11. Proponer al Subdirector Académico, las normas, políticas y procedimientos, en la materia que correspon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111. Proponer al Subdirector Académico, las iniciativas de Leyes, Decretos,</w:t>
      </w:r>
    </w:p>
    <w:p>
      <w:pPr>
        <w:pStyle w:val="Normal"/>
        <w:autoSpaceDE w:val="false"/>
        <w:spacing w:lineRule="auto" w:line="240" w:before="0" w:after="0"/>
        <w:jc w:val="both"/>
        <w:rPr/>
      </w:pPr>
      <w:r>
        <w:rPr>
          <w:rFonts w:cs="Tahoma" w:ascii="Tahoma" w:hAnsi="Tahoma"/>
          <w:sz w:val="20"/>
          <w:szCs w:val="20"/>
        </w:rPr>
        <w:t>Acuerdos, Reglamentos y demás disposiciones jurídicas y administrativas, en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eastAsia="HiddenHorzOCR;MS Mincho" w:cs="Tahoma"/>
          <w:sz w:val="20"/>
          <w:szCs w:val="20"/>
        </w:rPr>
      </w:pPr>
      <w:r>
        <w:rPr>
          <w:rFonts w:cs="Tahoma" w:ascii="Tahoma" w:hAnsi="Tahoma"/>
          <w:sz w:val="20"/>
          <w:szCs w:val="20"/>
        </w:rPr>
        <w:t>IV. Establecer sistemas de control y seguimiento a los aspectos técnico</w:t>
      </w:r>
      <w:r>
        <w:rPr>
          <w:rFonts w:eastAsia="HiddenHorzOCR;MS Mincho" w:cs="Tahoma" w:ascii="Tahoma" w:hAnsi="Tahoma"/>
          <w:sz w:val="20"/>
          <w:szCs w:val="20"/>
        </w:rPr>
        <w:t xml:space="preserve">admini~trativos, </w:t>
      </w:r>
      <w:r>
        <w:rPr>
          <w:rFonts w:cs="Tahoma" w:ascii="Tahoma" w:hAnsi="Tahoma"/>
          <w:sz w:val="20"/>
          <w:szCs w:val="20"/>
        </w:rPr>
        <w:t>durante el proceso de ejecución de los programas y proyectos</w:t>
      </w:r>
      <w:r>
        <w:rPr>
          <w:rFonts w:eastAsia="HiddenHorzOCR;MS Mincho" w:cs="Tahoma" w:ascii="Tahoma" w:hAnsi="Tahoma"/>
          <w:sz w:val="20"/>
          <w:szCs w:val="20"/>
        </w:rPr>
        <w:t xml:space="preserve"> </w:t>
      </w:r>
      <w:r>
        <w:rPr>
          <w:rFonts w:cs="Tahoma" w:ascii="Tahoma" w:hAnsi="Tahoma"/>
          <w:sz w:val="20"/>
          <w:szCs w:val="20"/>
        </w:rPr>
        <w:t>de los Organos Administrativos a su cargo. .</w:t>
      </w:r>
    </w:p>
    <w:p>
      <w:pPr>
        <w:pStyle w:val="Normal"/>
        <w:autoSpaceDE w:val="false"/>
        <w:spacing w:lineRule="auto" w:line="240" w:before="0" w:after="0"/>
        <w:jc w:val="both"/>
        <w:rPr>
          <w:rFonts w:ascii="Tahoma" w:hAnsi="Tahoma" w:eastAsia="HiddenHorzOCR;MS Mincho" w:cs="Tahoma"/>
          <w:sz w:val="20"/>
          <w:szCs w:val="20"/>
        </w:rPr>
      </w:pPr>
      <w:r>
        <w:rPr>
          <w:rFonts w:eastAsia="HiddenHorzOCR;MS Mincho" w:cs="Tahoma" w:ascii="Tahoma" w:hAnsi="Tahoma"/>
          <w:sz w:val="20"/>
          <w:szCs w:val="20"/>
        </w:rPr>
      </w:r>
    </w:p>
    <w:p>
      <w:pPr>
        <w:pStyle w:val="Normal"/>
        <w:autoSpaceDE w:val="false"/>
        <w:spacing w:lineRule="auto" w:line="240" w:before="0" w:after="0"/>
        <w:jc w:val="both"/>
        <w:rPr/>
      </w:pPr>
      <w:r>
        <w:rPr>
          <w:rFonts w:cs="Tahoma" w:ascii="Tahoma" w:hAnsi="Tahoma"/>
          <w:sz w:val="20"/>
          <w:szCs w:val="20"/>
        </w:rPr>
        <w:t>V. Implementar las acciones necesarias para la planeación, organización y desarrollo de los programas que le sean asignados, de acuerdo a las políticas establecidas, optimizando los recursos autorizados para lograr el buen funcionamien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 Vigilar que las acciones, competencia de los Órganos Administrativos a su cargo, se realicen de conformidad con las normas, políticas y procedimientos establecidos </w:t>
      </w:r>
      <w:r>
        <w:rPr>
          <w:rFonts w:eastAsia="HiddenHorzOCR;MS Mincho" w:cs="Tahoma" w:ascii="Tahoma" w:hAnsi="Tahoma"/>
          <w:sz w:val="20"/>
          <w:szCs w:val="20"/>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nvocar a reuniones de trabajo, al personal adscrito a los Órg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ministrativos y Académic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Establecer coordinación interna con los Órganos Administrativos y Académicos, para el cumplimiento de los programas, proyectos técnicos y administr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Vigilar que las actividades de los Órganos Administrativos y Académicos, se realicen con eficiencia, eficacia, oportunidad y de. conformidad con la normatividad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Proponer al Subdirector Académico, el Anteproyecto de Presupuesto Anual de Egresos, el Programa Operativo Anual y Cuenta Pública de los Órganos Administrativ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Vigilar el cumplimiento de las Leyes, Reglamentos, Decretos, Acuerdos,</w:t>
      </w:r>
    </w:p>
    <w:p>
      <w:pPr>
        <w:pStyle w:val="Normal"/>
        <w:autoSpaceDE w:val="false"/>
        <w:spacing w:lineRule="auto" w:line="240" w:before="0" w:after="0"/>
        <w:jc w:val="both"/>
        <w:rPr/>
      </w:pPr>
      <w:r>
        <w:rPr>
          <w:rFonts w:cs="Tahoma" w:ascii="Tahoma" w:hAnsi="Tahoma"/>
          <w:sz w:val="20"/>
          <w:szCs w:val="20"/>
        </w:rPr>
        <w:t>Circulares y demás disposiciones relacionadas con el funcionamiento y los servicios que proporcionan los Órganos Administrativ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Proporcionar en el ámbito de su competencia, los documentos, opiniones e informes y actividades relevantes que le sean solicitados por los Órganos Administrativos que conforman a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Proponer al Subdirector Académico, el ingreso, promoción, remoción, cambio de adscripción, comisiones y licencias del personal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Otorgar las vacaciones e incidencias del personal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Comunicar al personal a su cargo; las remociones o cambios de adscripción a que sean some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Proponer al Subdirector Académico, proyectos de fortalecimiento de la estructura orgánica y ocupacional de los Órganos Administrativ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VII. Proponer y participar en la organización de cursos de capacitación y </w:t>
      </w:r>
      <w:r>
        <w:rPr>
          <w:rFonts w:eastAsia="HiddenHorzOCR;MS Mincho" w:cs="Tahoma" w:ascii="Tahoma" w:hAnsi="Tahoma"/>
          <w:sz w:val="20"/>
          <w:szCs w:val="20"/>
        </w:rPr>
        <w:t xml:space="preserve">conferenci~s </w:t>
      </w:r>
      <w:r>
        <w:rPr>
          <w:rFonts w:cs="Tahoma" w:ascii="Tahoma" w:hAnsi="Tahoma"/>
          <w:sz w:val="20"/>
          <w:szCs w:val="20"/>
        </w:rPr>
        <w:t>que se impartan al personal del Instituto.</w:t>
      </w:r>
    </w:p>
    <w:p>
      <w:pPr>
        <w:pStyle w:val="Normal"/>
        <w:autoSpaceDE w:val="false"/>
        <w:spacing w:lineRule="auto" w:line="240" w:before="0" w:after="0"/>
        <w:jc w:val="both"/>
        <w:rPr/>
      </w:pPr>
      <w:r>
        <w:rPr>
          <w:rFonts w:cs="Tahoma" w:ascii="Tahoma" w:hAnsi="Tahoma"/>
          <w:sz w:val="20"/>
          <w:szCs w:val="20"/>
        </w:rPr>
        <w:t>XVIII. Desempeñar e informar al Subdirector Académico, el resultado de las comisiones y representaciones que le sean encomendadas en el ámbito de su compet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Atender en el ámbito de su competencia, las solicitudes de información pública que realice la ciudadanía, de conformidad a la normatividad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Participar en las comisiones congresos, consejos, instituciones, reuniones, juntas y organizaciones nacionales e internacionales y representaciones en el ámbito de su competencia encomendadas por el Director General, e informar el resultad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Presentar al Subdirector Académico, la certificación de las constancias y documentos oficiales que se encuentran en los arch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Proponer al Subdirector Académico, la celebración y suscripción de convenios y acuerdos de colaboración con organismos gubernamentales, no gubernamentales y sociales, nacionales e internacionales, para el fortalecimiento de los servicios administrativos y académicos que proporciona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Vigilar que las sanciones a que se hagan acreedores los servidores públicos adscritos a los Órganos Administrativos a su cargo, se apliquen conforme a la legisl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Participar en las reuniones de los Comités y Subcomités del Instituto, en apego a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Implementar los programas que le sean asignados, de acuerdo a las políticas establecidas, optimizando los recursos autorizadós para lograr el buen funcionamien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Proponer proyectos de elaboración o actualización de las atribuciones, para integrar el Reglamento Interior, así como de las funciones, procedimientos y servicios para los Manuales Administrativo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 Establecer criterios unificados para. el cumplimiento de las atribuciones que otorgan las Leyes y demás disposiciones jurídicas que norman el funcionamiento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I. Proporcionar ra información requerida para la solventación de las observaciones' de auditoría en lo relativo al ámbito de su competencia y en materia de transparencia y acceso a la inform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XIX. Presentar los programas técnicos, administrativos, académicos </w:t>
      </w:r>
      <w:r>
        <w:rPr>
          <w:rFonts w:cs="Tahoma" w:ascii="Tahoma" w:hAnsi="Tahoma"/>
          <w:i/>
          <w:iCs/>
          <w:sz w:val="20"/>
          <w:szCs w:val="20"/>
        </w:rPr>
        <w:t xml:space="preserve">b </w:t>
      </w:r>
      <w:r>
        <w:rPr>
          <w:rFonts w:cs="Tahoma" w:ascii="Tahoma" w:hAnsi="Tahoma"/>
          <w:sz w:val="20"/>
          <w:szCs w:val="20"/>
        </w:rPr>
        <w:t>de asesoría de los Órganos Administrativ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 Presentar al Subdirector Académico, las estrategias para la operación, evaluación y seguimiento de las acciones de los Órganos Administrativ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 Vigilar los procedimientos Académicos-Administrativos, para operar los Sistema de Gestión de Calidad, de Gestión Ambiental, de Gestión de Equidad de Género, y otras que sean aplicables para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I. Las demás atribuciones que en el ámbito de su competencia, le sean encomendadas por el Subdirector Académico; así como las que les confieran las disposiciones legales, administrativas y reglamentari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2.-</w:t>
      </w:r>
      <w:r>
        <w:rPr>
          <w:rFonts w:cs="Tahoma" w:ascii="Tahoma" w:hAnsi="Tahoma"/>
          <w:sz w:val="20"/>
          <w:szCs w:val="20"/>
        </w:rPr>
        <w:t xml:space="preserve"> Los Titulares de las Divisiones, tendrán las' atribuciones siguientes:</w:t>
      </w:r>
    </w:p>
    <w:p>
      <w:pPr>
        <w:pStyle w:val="Normal"/>
        <w:autoSpaceDE w:val="false"/>
        <w:spacing w:lineRule="auto" w:line="240" w:before="0" w:after="0"/>
        <w:jc w:val="both"/>
        <w:rPr/>
      </w:pPr>
      <w:r>
        <w:rPr>
          <w:rFonts w:cs="Tahoma" w:ascii="Tahoma" w:hAnsi="Tahoma"/>
          <w:sz w:val="20"/>
          <w:szCs w:val="20"/>
        </w:rPr>
        <w:t>1. Acordar con su superior inmediato, la asignación de cargas académicas a los docentes y estudiantes, basados en la normatividad de acreditación de asignatura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11: Participar en la integración y seguimiento de las academia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111. Promover la gestión de diseño o modificación de Jos planes, programas de estudio y desarrollo de proyectos de investigación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Impulsar la difusión de los planes y programas de estudio del Órg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ministrativo a su cargo, a los estudiantes y docente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Implementar la ejecución de los planes y programas de estudio del Órgano</w:t>
      </w:r>
    </w:p>
    <w:p>
      <w:pPr>
        <w:pStyle w:val="Normal"/>
        <w:autoSpaceDE w:val="false"/>
        <w:spacing w:lineRule="auto" w:line="240" w:before="0" w:after="0"/>
        <w:jc w:val="both"/>
        <w:rPr/>
      </w:pPr>
      <w:r>
        <w:rPr>
          <w:rFonts w:cs="Tahoma" w:ascii="Tahoma" w:hAnsi="Tahoma"/>
          <w:sz w:val="20"/>
          <w:szCs w:val="20"/>
        </w:rPr>
        <w:t>Administrativo a su cargo, para que se desarrollen conforme a las políticas, normas y linea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Coordinar los seguimientos a los trámites de residencias profesionales en donde los estudiantes del Instituto, serán acept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Impulsar que los equipos e instrumentos de los talleres y laboratorios a su cargo, se encuentren en óptimo estado de operación, para el uso en las actividades académicas d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Las demás atribuciones que en el ámbito de su competencia le sean encomendadas por el Subdirector Académico; 'así como las que le confieran las disposiciones legales, administrativas y reglamentarias aplicable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IV</w:t>
      </w:r>
    </w:p>
    <w:p>
      <w:pPr>
        <w:pStyle w:val="Normal"/>
        <w:tabs>
          <w:tab w:val="clear" w:pos="708"/>
          <w:tab w:val="center" w:pos="4702" w:leader="none"/>
        </w:tabs>
        <w:autoSpaceDE w:val="false"/>
        <w:spacing w:lineRule="auto" w:line="240" w:before="0" w:after="0"/>
        <w:jc w:val="center"/>
        <w:rPr>
          <w:rFonts w:ascii="Tahoma" w:hAnsi="Tahoma" w:cs="Tahoma"/>
          <w:sz w:val="20"/>
          <w:szCs w:val="20"/>
        </w:rPr>
      </w:pPr>
      <w:r>
        <w:rPr>
          <w:rFonts w:cs="Tahoma" w:ascii="Tahoma" w:hAnsi="Tahoma"/>
          <w:b/>
          <w:sz w:val="20"/>
          <w:szCs w:val="20"/>
        </w:rPr>
        <w:t>De las Atribuciones del Titular de la Comisa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3.-</w:t>
      </w:r>
      <w:r>
        <w:rPr>
          <w:rFonts w:cs="Tahoma" w:ascii="Tahoma" w:hAnsi="Tahoma"/>
          <w:sz w:val="20"/>
          <w:szCs w:val="20"/>
        </w:rPr>
        <w:t xml:space="preserve"> El Titular de la Comisaría tendrá las atribuciones conferidas en la Ley de Entidades Paraestatales del Estado de Chiapas, Decreto por el que se crea Instituto Tecnológico Superior de Cintalapa, Decreto para el Fortalecimiento de la Función de Comisarios Públicos en las Entidades de la Administración Pública Estatal y demás disposiciones legales aplicable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Cuar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Suplencias de los Servidores Público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Únic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Ausencias y el Orden de las Suplencia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34.-</w:t>
      </w:r>
      <w:r>
        <w:rPr>
          <w:rFonts w:cs="Tahoma" w:ascii="Tahoma" w:hAnsi="Tahoma"/>
          <w:sz w:val="20"/>
          <w:szCs w:val="20"/>
        </w:rPr>
        <w:t xml:space="preserve"> Las ausencias temporales del Director General, serán suplidas. por el servidor público que éste design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5.-</w:t>
      </w:r>
      <w:r>
        <w:rPr>
          <w:rFonts w:cs="Tahoma" w:ascii="Tahoma" w:hAnsi="Tahoma"/>
          <w:sz w:val="20"/>
          <w:szCs w:val="20"/>
        </w:rPr>
        <w:t xml:space="preserve"> Los Titulares de las Direcciones y Subdirecciones, serán suplidos en sus ausencias temporales por los servidores públicos que designe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rector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36.-</w:t>
      </w:r>
      <w:r>
        <w:rPr>
          <w:rFonts w:cs="Tahoma" w:ascii="Tahoma" w:hAnsi="Tahoma"/>
          <w:sz w:val="20"/>
          <w:szCs w:val="20"/>
        </w:rPr>
        <w:t xml:space="preserve"> Los Titulares de las Divisiones y Departamentos, serán suplidos en sus ausencias temporales por el servidor público qúe designen el Subdirector de su adscripción, previo acuerdo y aprobación del Director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Primero.</w:t>
      </w:r>
      <w:r>
        <w:rPr>
          <w:rFonts w:cs="Tahoma" w:ascii="Tahoma" w:hAnsi="Tahoma"/>
          <w:sz w:val="20"/>
          <w:szCs w:val="20"/>
        </w:rPr>
        <w:t xml:space="preserve"> El presente Reglamento Interior entrará en vigor el día siguiente de su publicación en el Periódico Of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Segundo.</w:t>
      </w:r>
      <w:r>
        <w:rPr>
          <w:rFonts w:cs="Tahoma" w:ascii="Tahoma" w:hAnsi="Tahoma"/>
          <w:sz w:val="20"/>
          <w:szCs w:val="20"/>
        </w:rPr>
        <w:t xml:space="preserve"> Se abroga el Reglamento Interior del Instituto TecnológicoSuperior de Cintalapa, publicado'en el Periódico Oficial N°. 232, Tomo 111, Publicación N°. 1767-A-2010, de fecha 12 de mayo de 2010; así como las disposiciones que del mismo emanen y se derogan aquellas otras que se opongan al presente Reglamento Interior.</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Tercero.</w:t>
      </w:r>
      <w:r>
        <w:rPr>
          <w:rFonts w:cs="Tahoma" w:ascii="Tahoma" w:hAnsi="Tahoma"/>
          <w:sz w:val="20"/>
          <w:szCs w:val="20"/>
        </w:rPr>
        <w:t xml:space="preserve"> En los casos en que se presente controversia en la aplicación de este Reglamento Interior, el Director General resolverá lo condu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Cuarto.</w:t>
      </w:r>
      <w:r>
        <w:rPr>
          <w:rFonts w:cs="Tahoma" w:ascii="Tahoma" w:hAnsi="Tahoma"/>
          <w:sz w:val="20"/>
          <w:szCs w:val="20"/>
        </w:rPr>
        <w:t xml:space="preserve"> Para las cuestiones no previstas en el presente Reglamento</w:t>
      </w:r>
    </w:p>
    <w:p>
      <w:pPr>
        <w:pStyle w:val="Normal"/>
        <w:autoSpaceDE w:val="false"/>
        <w:spacing w:lineRule="auto" w:line="240" w:before="0" w:after="0"/>
        <w:jc w:val="both"/>
        <w:rPr/>
      </w:pPr>
      <w:r>
        <w:rPr>
          <w:rFonts w:cs="Tahoma" w:ascii="Tahoma" w:hAnsi="Tahoma"/>
          <w:sz w:val="20"/>
          <w:szCs w:val="20"/>
        </w:rPr>
        <w:t>Interior, respecto al funcionamiento de los Órganos Administrativos y demás actividades del personal, se estará a lo disppesto por el Manualde Organ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Quinto.</w:t>
      </w:r>
      <w:r>
        <w:rPr>
          <w:rFonts w:cs="Tahoma" w:ascii="Tahoma" w:hAnsi="Tahoma"/>
          <w:sz w:val="20"/>
          <w:szCs w:val="20"/>
        </w:rPr>
        <w:t xml:space="preserve"> El Manual de Organización del Instituto Tecnológico Superior de Cintalapa, deberá expedirse en un plazo no mayor a noventa días hábiles, después de la publicación del presente Reglamento I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Sexto.</w:t>
      </w:r>
      <w:r>
        <w:rPr>
          <w:rFonts w:cs="Tahoma" w:ascii="Tahoma" w:hAnsi="Tahoma"/>
          <w:sz w:val="20"/>
          <w:szCs w:val="20"/>
        </w:rPr>
        <w:t xml:space="preserve"> En tanto se expide el Manual de Organización respectivo, el Director General resolverá las incidencias de operación que se originen por la aplicación de este ordenamiento leg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Séptimo.</w:t>
      </w:r>
      <w:r>
        <w:rPr>
          <w:rFonts w:cs="Tahoma" w:ascii="Tahoma" w:hAnsi="Tahoma"/>
          <w:sz w:val="20"/>
          <w:szCs w:val="20"/>
        </w:rPr>
        <w:t xml:space="preserve"> El Instituto, deberá establecer, controlar y evaluar el Programa Interno de Protección Civil para el personal, instalaciones, bienes e información, observando las normas necesarias para la operación, desarrollo y vigilancia del Programa que establezca la Unidad Estat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Octavo.</w:t>
      </w:r>
      <w:r>
        <w:rPr>
          <w:rFonts w:cs="Tahoma" w:ascii="Tahoma" w:hAnsi="Tahoma"/>
          <w:sz w:val="20"/>
          <w:szCs w:val="20"/>
        </w:rPr>
        <w:t xml:space="preserve"> En cumplimiento a lo dispuesto por el artículo 8, de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Orgánica de la Administración Pública del Estado de Chiapas, publíquese el pres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Reglamento Interior en el Periódico Ofici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ado en la Sala de Sesiones de la Junta Directiva del Instituto Tecnológico Superior de Cintalapa, en la Ciudad de Cintalapa, Chiapas; a los 02 días del mes de Junio del año 2014.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 xml:space="preserve">Integrantes de la Junta Directiva: Presidente Mtro. Ricardo Aguilar Gordillo, Secretario de Educación.- .Secretario M.A. María Santana Gómez Fonseca, Directora de Planeación y Vinculación.- Vocales: M.A. Juana María de Coss León, Secretaria de Hacienda.- Dr. Luis Madrigal Frías, Director de Educación Superior de la Secretaría de Educación en el Estado.- C.P. Josefa López Ruiz de Laddaga, Delegada Federal de la Secretaría de Educación Pública en el Estado.- M.C. David Rafael Trigeros Cazares, Director de Institutos Tecnológicos Descentralizados.- Lic. Antonio Váldez Meza, Presidente Municipal de Cintaiapa, Chiapas.- Ing. Sergio Hernández Hidalgo, Presidente del Comisariado Ejidal de Cintalapé!, Chiapas.- L.E.M. Julio Ramírez Niño.- M.I.B. Carlos Amadeo Aceves Esquinca.-Invitados Especiales: C.P. Miguel Agustín López Camacho, Secretario de la Función pública.- C. Alfonso Toledo Toledo, Comisario Público </w:t>
      </w:r>
      <w:r>
        <w:rPr>
          <w:rFonts w:eastAsia="HiddenHorzOCR;MS Mincho" w:cs="Tahoma" w:ascii="Tahoma" w:hAnsi="Tahoma"/>
          <w:sz w:val="20"/>
          <w:szCs w:val="20"/>
        </w:rPr>
        <w:t xml:space="preserve">Propiet~rio </w:t>
      </w:r>
      <w:r>
        <w:rPr>
          <w:rFonts w:cs="Tahoma" w:ascii="Tahoma" w:hAnsi="Tahoma"/>
          <w:sz w:val="20"/>
          <w:szCs w:val="20"/>
        </w:rPr>
        <w:t>del Instituto Tecnológico Superior de Cintalapa.-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20:25:00Z</dcterms:created>
  <dc:creator>UAJ-SLAT; cgarciah</dc:creator>
  <dc:description/>
  <cp:keywords/>
  <dc:language>en-US</dc:language>
  <cp:lastModifiedBy>Ruben Eduardo Ochoa Esquinca</cp:lastModifiedBy>
  <dcterms:modified xsi:type="dcterms:W3CDTF">2016-02-18T15:55:00Z</dcterms:modified>
  <cp:revision>18</cp:revision>
  <dc:subject/>
  <dc:title>CD 2018</dc:title>
</cp:coreProperties>
</file>