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36"/>
          <w:szCs w:val="36"/>
        </w:rPr>
      </w:pPr>
      <w:r>
        <w:rPr>
          <w:rFonts w:cs="Tahoma" w:ascii="Tahoma" w:hAnsi="Tahoma"/>
          <w:sz w:val="36"/>
          <w:szCs w:val="36"/>
        </w:rPr>
        <w:t>REGLAMENTO DE REGULARIZACION DE LA TENENCIA DE LA TIERRA PARA EL MUNICIPIO DE CINTALAPA DE FIGUEROA, CHIAPAS.</w:t>
      </w:r>
    </w:p>
    <w:p>
      <w:pPr>
        <w:pStyle w:val="CUERPODETEXTO"/>
        <w:spacing w:lineRule="auto" w:line="240"/>
        <w:rPr>
          <w:rFonts w:ascii="Tahoma" w:hAnsi="Tahoma" w:cs="Tahoma"/>
          <w:sz w:val="36"/>
          <w:szCs w:val="36"/>
        </w:rPr>
      </w:pPr>
      <w:r>
        <w:rPr>
          <w:rFonts w:cs="Tahoma" w:ascii="Tahoma" w:hAnsi="Tahoma"/>
          <w:sz w:val="36"/>
          <w:szCs w:val="36"/>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2, Tercera Parte, de fecha 30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400-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de Regularización de la Tenencia de la Tierra para el Municipio de Cintalapa de Figueroa,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w:t>
        <w:softHyphen/>
        <w:softHyphen/>
        <w:t>_</w:t>
      </w:r>
    </w:p>
    <w:p>
      <w:pPr>
        <w:pStyle w:val="Ssangria"/>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sz w:val="20"/>
          <w:szCs w:val="20"/>
        </w:rPr>
        <w:t>El Ciudadano Lic. Antonio Valdez Meza, Presidente Municipal Constitucional del Honorable Ayuntamiento de Cintalapa, Chiapas; con fundamento en lo dispuesto por los artículos 115 fracciones II y V de la constitución política de los estados unidos mexicanos; 61 y 63 de la constitución política del estado libre y soberano de Chiapas; 2, 38 fracciones II, XIV, XV, XVII, XIX, 39, 42 fracciones I, II, VI, IX y XIII, 63 fracciones i, iv, v y x, 146, 147, 148, 149, 150, 151, 152, 153, 154, 155, 156, 157 y 160 de la ley orgánica municipal del estado de Chiapas, 9, 35 y 45 de la ley general de asentamientos humanos; 9 fracción V, 10 fracción III, 15 fracción XXIV, 79, 80, 81, 145, 146, 147 y 148 de la ley de desarrollo, urbano para el estado de Chiapas y en cumplimiento del acuerdo de cabildo tomado por el honorable ayuntamiento en   la sesión extraordinaria numero 168 Bis, de cabildo celebrada el el 9 de septiembre del 2015 a sus habitantes hace saber:</w:t>
      </w:r>
      <w:r>
        <w:fldChar w:fldCharType="begin"/>
      </w:r>
      <w:r>
        <w:rPr/>
        <w:instrText xml:space="preserve"> TC "El Ciudadano Lic. Antonio Valdez Meza, Presidente Municipal Constitucional del Honorable Ayuntamiento de Cintalapa, Chiapas; con fundamento en lo dispuesto por los artículos 115 fracciones II y V de la constitución política de los estados unidos mexicanos; 61 y 63 de la constitución política del estado libre y soberano de Chiapas; 2, 38 fracciones II, XIV, XV, XVII, XIX, 39, 42 fracciones I, II, VI, IX y XIII, 63 fracciones i, iv, v y x, 146, 147, 148, 149, 150, 151, 152, 153, 154, 155, 156, 157 y 160 de la ley orgánica municipal del estado de Chiapas, 9, 35 y 45 de la ley general de asentamientos humanos; 9 fracción V, 10 fracción III, 15 fracción XXIV, 79, 80, 81, 145, 146, 147 y 148 de la ley de desarrollo, urbano para el estado de Chiapas y en cumplimiento del acuerdo de cabildo tomado por el honorable ayuntamiento en   la sesión extraordinaria numero 168 Bis, de cabildo celebrada el el 9 de septiembre del 2015 a sus habitantes hace saber\:" \l 1 </w:instrText>
      </w:r>
      <w:r>
        <w:rPr/>
        <w:fldChar w:fldCharType="separate"/>
      </w:r>
      <w:r>
        <w:rPr/>
      </w:r>
      <w:r>
        <w:rPr/>
        <w:fldChar w:fldCharType="end"/>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Que el Honorable Ayuntamiento Constitucional de Cintalapa de Figueroa, Chiapas, en uso de las facultades que le concede el articulo 38 fracción II de la ley orgánica municipal del estado; y Considerando Que la fracción II del artículo 115 de la Constitución General de la Republica en su párrafo segundo faculta a los Ayuntamientos para expedir de acuerdo con las bases normativas establecidas por las legislaturas de los estados, reglamentos, circulares y disposiciones administrativas de observancia general acorde a sus respectivas jurisdic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Que el articulo 115 fracción V de la Constitución Política de los Estados Unidos Mexicanos y el articulo 61 de la Constitución Política del Estado de Chiapas en su párrafo primero establecen que los municipios estarán facultados para formular, aprobar y administrar programas de desarrollo urbano municipal y la zonificación prevista en ellos; participar en la creación y administración de sus reservas territoriales; controlar y vigilar la utilización del suelo en sus jurisdicciones territoriales así como intervenir en la regulación de la tenencia de la tierra urban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Que el Articulo 27 párrafo tercero de la Constitución Política de los Estados Unidos Mexicanos señala que se dictaran las medidas necesarias para ordenar los asentamientos humanos y establecer adecuadas provisiones, usos y reservas y destinos de tierras, aguas y bosques, a efecto de ejecutar obras publicas y de planear y regular la fundación, conservación, mejoramiento y crecimiento de los centros de pobl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Que con base a lo establecido por el articulo 9 fracción XI de la ley general de asentamientos humanos, los municipios en el ámbito de sus jurisdicciones podrán intervenir en la regularización de la tenencia de la tierra urbana, en los términos de la legislación aplicable y de conformidad con los planes o programas de desarrollo urbano y las reservas, usos y destino de áreas y predi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Que la migración del campo a la ciudad, provocada por la inseguridad derivada de fenómenos sociales, económicos y naturales; y aunado a estos la falta de oportunidades de trabajo en las comunidades al interior del estado, ha acentuado que el proceso de urbanización en el municipio de Cintalapa, Chiapas, genere profundos desequilibrios En el uso de los recursos y en la distribución de los beneficios del progreso uno de sus efectos es la alta concentración de la población en la capital, en donde surgen varios problemas como la venta clandestina o invasión de terrenos, originando esto, que la contaminación, seguridad y costos en la prestación de servicios estén fuera del alcance de los recursos públicos municip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sz w:val="20"/>
          <w:szCs w:val="20"/>
        </w:rPr>
        <w:t>Que siendo el Municipio la primera célula de organización política en donde concurren los ciudadanos para la solución de sus problemas, se. requiere que estos ejerzan su autonomía como lo marca el artículo 115 de la constitución general de la república. Que la finalidad para integrarnos al desarrollo nacional se funden en ayuntamientos autónomos que sean bases de gobiernos estatales sólid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Que dentro de las políticas de la dirección de la tenencia de la tierra es establecer un instrumento jurídico que busque las alternativas de solución a los diferentes problemas que resultan por la tenencia de la tierra, de acuerdo a su ámbito de competencia y de acuerdo a sus actividades y características, que presenten política y jurídicamente con el afán de evitar conflictos sociales, salvaguardando los objetivos del municipio y del propio h. ayuntamiento que es, buscar el bien comú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Que es prioritario que exista un ordenamiento que de certeza jurídica y claridad a los procedimientos que la dirección de la tenencia de la tierra ejecute como parte de las acciones contempladas dentro de este municipio, tendientes a la regularización de la tenencia de la tierra de acuerdo a los planes de desarrollo urbano a la Ley de Desarrollo Urbano de nuestro Estado, a la Ley General de Asentamientos Humanos y demás disposiciones aplicables, por lo tanto es indispensable que las atribuciones estén contempladas en un reglamento que contribuya al desarrollo urbano ordenada en nuestro municip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Por las anteriores consideraciones este ayuntamiento constitucional de Cintalapa, Chiapas expide el siguiente:</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 xml:space="preserve">REGLAMENTO DE REGULARIZACIÓN DE LA TENENCIA DE LA </w:t>
      </w:r>
    </w:p>
    <w:p>
      <w:pPr>
        <w:pStyle w:val="TITULAR"/>
        <w:spacing w:lineRule="auto" w:line="240"/>
        <w:rPr>
          <w:rFonts w:ascii="Tahoma" w:hAnsi="Tahoma" w:cs="Tahoma"/>
          <w:sz w:val="20"/>
          <w:szCs w:val="20"/>
        </w:rPr>
      </w:pPr>
      <w:r>
        <w:rPr>
          <w:rFonts w:cs="Tahoma" w:ascii="Tahoma" w:hAnsi="Tahoma"/>
          <w:sz w:val="20"/>
          <w:szCs w:val="20"/>
        </w:rPr>
        <w:t>TIERRA PARA EL MUNICIPIO DE CINTALAPA, CHIAPA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Primero</w:t>
      </w:r>
    </w:p>
    <w:p>
      <w:pPr>
        <w:pStyle w:val="TITULAR"/>
        <w:spacing w:lineRule="auto" w:line="240"/>
        <w:rPr>
          <w:rFonts w:ascii="Tahoma" w:hAnsi="Tahoma" w:cs="Tahoma"/>
          <w:sz w:val="20"/>
          <w:szCs w:val="20"/>
        </w:rPr>
      </w:pPr>
      <w:r>
        <w:rPr>
          <w:rFonts w:cs="Tahoma" w:ascii="Tahoma" w:hAnsi="Tahoma"/>
          <w:sz w:val="20"/>
          <w:szCs w:val="20"/>
        </w:rPr>
        <w:t>Disposiciones Generale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Único</w:t>
      </w:r>
    </w:p>
    <w:p>
      <w:pPr>
        <w:pStyle w:val="TITULAR"/>
        <w:spacing w:lineRule="auto" w:line="240"/>
        <w:rPr>
          <w:rFonts w:ascii="Tahoma" w:hAnsi="Tahoma" w:cs="Tahoma"/>
          <w:sz w:val="20"/>
          <w:szCs w:val="20"/>
        </w:rPr>
      </w:pPr>
      <w:r>
        <w:rPr>
          <w:rFonts w:cs="Tahoma" w:ascii="Tahoma" w:hAnsi="Tahoma"/>
          <w:sz w:val="20"/>
          <w:szCs w:val="20"/>
        </w:rPr>
        <w:t>Generalidad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w:t>
      </w:r>
      <w:r>
        <w:rPr>
          <w:rFonts w:cs="Tahoma" w:ascii="Tahoma" w:hAnsi="Tahoma"/>
          <w:sz w:val="20"/>
          <w:szCs w:val="20"/>
        </w:rPr>
        <w:t xml:space="preserve"> las disposiciones del presente reglamento son de observancia general, de orden público e interés social y tienen por objeto regularizar los asentamientos humanos irregulares, su cumplimiento y observancia es obligatoria y se aplicara en la jurisdicción del municipio de Cintalapa de Figueroa,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2°.-</w:t>
      </w:r>
      <w:r>
        <w:rPr>
          <w:rFonts w:cs="Tahoma" w:ascii="Tahoma" w:hAnsi="Tahoma"/>
          <w:sz w:val="20"/>
          <w:szCs w:val="20"/>
        </w:rPr>
        <w:t xml:space="preserve"> para los efectos del presente reglamento se entenderá po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H. Ayuntamiento: el de Cintalapa de Figueroa, Chiap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Coordinación: a la Coordinación de la tenencia de la tierra;</w:t>
      </w:r>
    </w:p>
    <w:p>
      <w:pPr>
        <w:pStyle w:val="Normal"/>
        <w:spacing w:lineRule="auto" w:line="240" w:before="0" w:after="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 xml:space="preserve">III.- </w:t>
        <w:tab/>
        <w:t>Regularización de la Tenencia de la Tierra: al procedimiento realizado por la Dirección para efectuar la legitimación de la posesión del terreno a las personas asentadas, cuando no se encuentren en zonas de riesgo o aptas para el equipamiento de la zon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Asentamientos humanos irregulares: a los núcleos de población ubicados en áreas, predios notificados o subdivididos sin autorización, correspondiente, cualquiera que sea su régimen de tenencia de la tierr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Departamentos de la dirección la de factibilidad, de asignación y la de escritur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Carta de asignación: al documento oficial expedido por la dirección donde se autoriza tomar posesión del lo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Constancia de habitabilidad: al documento oficial expedido por la dirección en el que consta que el lote es habitado por el interes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Convenio individual de asignación de bien inmueble: al acuerdo entre el posesionario irregular de un lote y el H. Ayuntamiento en el que se crean derechos y obligaciones, para efectos de regularizar el mism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Escrituración: al instrumento legal que otorga el derecho de propiedad de un bien inmuebl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Densificación: al acto por el cual la dirección de la tenencia de la tierra asigna el lote de terreno baldío y/o desocupado; iniciando el procedimiento correspondiente;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Representantes de colonias: aquella persona física que se le otorga reconocimiento oficial mediante fedatario público o emitido por autoridad competente mediante el procedimiento de selección y voto, por la colonia a presenta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3°.-</w:t>
      </w:r>
      <w:r>
        <w:rPr>
          <w:rFonts w:cs="Tahoma" w:ascii="Tahoma" w:hAnsi="Tahoma"/>
          <w:sz w:val="20"/>
          <w:szCs w:val="20"/>
        </w:rPr>
        <w:t xml:space="preserve"> Para la regularización de los asentamientos irregulares, objeto del presente ordenamiento, se deberá observar la Ley General de Asentamientos Humanos, la Ley de Desarrollo Urbano del Estado, Ley de Fraccionamientos del Estado de Chiapas, ley orgánica municipal y demás disposiciones jurídicas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n los casos que no sea posible la densificación es facultad de la dirección proceder de conformidad a lo establecido en la ley de ingresos municipales, por concepto de urbaniz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Los asentamientos humanos o núcleos de población que se localicen dentro de áreas ejidales, serán regulados por la comisión de regularización de la tenencia de la tierra (corett}, por lo cual se excluyen de las disposiciones del presente reglamento, salvo que se adopte el dominio plen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Segundo</w:t>
      </w:r>
    </w:p>
    <w:p>
      <w:pPr>
        <w:pStyle w:val="TITULAR"/>
        <w:spacing w:lineRule="auto" w:line="240"/>
        <w:rPr>
          <w:rFonts w:ascii="Tahoma" w:hAnsi="Tahoma" w:cs="Tahoma"/>
          <w:sz w:val="20"/>
          <w:szCs w:val="20"/>
        </w:rPr>
      </w:pPr>
      <w:r>
        <w:rPr>
          <w:rFonts w:cs="Tahoma" w:ascii="Tahoma" w:hAnsi="Tahoma"/>
          <w:sz w:val="20"/>
          <w:szCs w:val="20"/>
        </w:rPr>
        <w:t>De la Coordinación y sus departamento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e la Coordin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4°.-</w:t>
      </w:r>
      <w:r>
        <w:rPr>
          <w:rFonts w:cs="Tahoma" w:ascii="Tahoma" w:hAnsi="Tahoma"/>
          <w:sz w:val="20"/>
          <w:szCs w:val="20"/>
        </w:rPr>
        <w:t xml:space="preserve"> La aplicación del presente reglamento corresponderá a el H. Ayuntamiento: a través de la dirección de la tenencia de la tierr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5°.-</w:t>
      </w:r>
      <w:r>
        <w:rPr>
          <w:rFonts w:cs="Tahoma" w:ascii="Tahoma" w:hAnsi="Tahoma"/>
          <w:sz w:val="20"/>
          <w:szCs w:val="20"/>
        </w:rPr>
        <w:t xml:space="preserve"> La dirección de la tenencia de la tierra es la encargada de conocer la ubicación física y demográfica así como la situación jurídica de los asentamientos humanos irregulares dentro del municipio, para determinar la factibilidad de regularizarlos conforme a las leyes de la materia y en su caso proceder a ejecutarlo; y tendrá las siguientes funcion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Ubicar e inspeccionar los asentamientos humanos irregular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Investigar y dictaminar la situación jurídica de la propiedad donde se encuentran los asentamientos humanos irregular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Proponer que se realicen los trámites necesarios para obtener la administración de los predios donde se localicen asentamientos humanos irregulares, conforme a las leyes de la mater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Realizar los trámites ante particulares o autoridades competentes para llevar a cabo, en caso de proceder, la regulariz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Realizar la regularización de los predios afectados de asentamientos humanos irregulares, de acuerdo con los procedimientos y lineamientos que para tal efecto determine la dirección, las leyes y reglamentos aplicab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Asistir y asesorar a la ciudadanía que acuda a solicitar la regularización en la tenencia de los predios en los que fueren posesionarios y determinar lo procedente conforme a derecho corresponda;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Las demás que determine el presente reglamento y demás disposiciones legales de la mater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l Departamento de Factibilida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6°.-</w:t>
      </w:r>
      <w:r>
        <w:rPr>
          <w:rFonts w:cs="Tahoma" w:ascii="Tahoma" w:hAnsi="Tahoma"/>
          <w:sz w:val="20"/>
          <w:szCs w:val="20"/>
        </w:rPr>
        <w:t xml:space="preserve"> El departamento de factibilidad tendrá las siguientes funcion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Ubicar, inspeccionar e iniciar los estudios correspondientes a los asentamientos humanos irregulares de la competencia del h, ayunt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Realizar los trabajos de investigación y dictamen para determinar la situación Jurídica de la propiedad y de los asentamientos humanos irregulares;</w:t>
      </w:r>
    </w:p>
    <w:p>
      <w:pPr>
        <w:pStyle w:val="TABULADO"/>
        <w:spacing w:lineRule="auto" w:line="240"/>
        <w:rPr>
          <w:rFonts w:ascii="Tahoma" w:hAnsi="Tahoma" w:cs="Tahoma"/>
          <w:sz w:val="20"/>
          <w:szCs w:val="20"/>
        </w:rPr>
      </w:pPr>
      <w:r>
        <w:rPr>
          <w:rFonts w:cs="Tahoma" w:ascii="Tahoma" w:hAnsi="Tahoma"/>
          <w:sz w:val="20"/>
          <w:szCs w:val="20"/>
        </w:rPr>
        <w:t>III.-</w:t>
        <w:tab/>
        <w:t>Establecer los criterios sobre los programas específicos, procedimientos para la regularización de la tenencia de la tierra de los asentamientos humanos irregulares susceptibles de regulariza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Solicitar a la secretaria de desarrollo urbano y ecología, el dictamen de uso y destino del suelo, para uso habitacional y en su caso dictamen de las dependencias estatales y federales conforme a las leyes y reglamentos vigent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Solicitar al sistema municipal de agua potable y alcantarillado el dictamen de factibilidad de servicio de agua potable y alcantarill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Solicitar a la dirección de catastro urbano y rural del estado, el avaluó catastral y en su caso, dictamen de la comisión de los bienes inmuebles propiedad de gobierno del est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Realizar los trámites necesarios para proponer la adquisición de predios irregulares, conforme a las leyes de la mater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Realizar el registro con los datos generales y padrón de los propietarios afectados y posesionarios de los asentamientos humanos irregulares del municip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Realizar el procedimiento de solicitud de expropiación por causa de utilidad pública en lo referente a los terrenos para asentamientos humanos, previa aprobación del cabildo para su trámite correspondi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Adquirir la administración del predio expropi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Adquirir la propiedad del predio por donación, compraventa o permut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Integrar expedientes técnicos y emitir dictame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I.-</w:t>
        <w:tab/>
        <w:t>En caso de compraventa, donación o permuta, elaborar el contrato respectiv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V.-</w:t>
        <w:tab/>
        <w:t>Inscribir en el registro público de la propiedad y de comercio la adjudicación, compraventa, donación o permut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w:t>
        <w:tab/>
        <w:t>Solicitar la autorización al H. Ayuntamiento para que trámite ante el H. congreso del estado la desincorporación del patrimonio a favor del H. Ayunt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I.-</w:t>
        <w:tab/>
        <w:t>Elaborar la memoria descriptiva, el plano de notificación y la escritura de notificación respectiva, realizando la inscripción correspondiente;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II.-</w:t>
        <w:tab/>
        <w:t>Las demás que señale este reglamento y demás disposiciones  aplicables en la mater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l Departamento de Asign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7°.-</w:t>
      </w:r>
      <w:r>
        <w:rPr>
          <w:rFonts w:cs="Tahoma" w:ascii="Tahoma" w:hAnsi="Tahoma"/>
          <w:sz w:val="20"/>
          <w:szCs w:val="20"/>
        </w:rPr>
        <w:t xml:space="preserve"> El departamento de asignación tendrá las siguientes funciones:</w:t>
      </w:r>
    </w:p>
    <w:p>
      <w:pPr>
        <w:pStyle w:val="TABULADO"/>
        <w:spacing w:lineRule="auto" w:line="240"/>
        <w:rPr>
          <w:rFonts w:ascii="Tahoma" w:hAnsi="Tahoma" w:cs="Tahoma"/>
          <w:sz w:val="20"/>
          <w:szCs w:val="20"/>
        </w:rPr>
      </w:pPr>
      <w:r>
        <w:rPr>
          <w:rFonts w:cs="Tahoma" w:ascii="Tahoma" w:hAnsi="Tahoma"/>
          <w:sz w:val="20"/>
          <w:szCs w:val="20"/>
        </w:rPr>
        <w:t>I.-</w:t>
        <w:tab/>
        <w:t>Elaborar previa solicitud del afectado, convenios o acuerdos necesarios entre posesionarios de predios irregulares y propietarios de predios afectados, con el H. ayuntamiento, previa autorización aprobada mediante cabil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Llevar a cabo censos para la identificación de lotes de terrenos baldí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Tramitar y resolver la procedencia de ubicación o reubicación de los posesionarios de predios irregular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Elaborar la constancia de asignación o habitabilidad, en su caso, a las personas que ya se encuentran en posesión de los lotes de terreno una vez hecha la inspección e investigación correspondi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Recibir documentos para solicitud de lotes de terren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Enviar al registro publico de la propiedad y del comercio, comisión de regularización de la tenencia de la tierra e instituto de promoción para la vivienda para el Estado de Chiapas, el nombre de las personas que se encuentran en posesión de los lotes de terreno; así como, de las que llenaron su solicitud de terreno, con la finalidad de que informen si cuentan con propieda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Enviar a la secretaria del h. ayuntamiento a efecto de que sea sometido a la consideración del cabildo la autorización del programa de asignación o densific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Solicitar a la dirección de catastro urbano y rural del estado para que emita el valor por metro cuadrado del predio donde se encuentra asentada la colonia donde se asignaran los lotes de terren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Realizar la inspección de lotes de terreno, solicitando la fe de hecho ante notario público, en la que se haga constar a través de la escritura pública correspondiente la situación actual de los lotes inspeccionad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Notificar por estrados y por los medios masivos de comunicación locales, a efecto de que las personas que tengan documentos que acrediten la propiedad o posesión se dirijan a la dirección, señalando un plazo determinado a efecto de orientarlos para solicitar por escrito el reconocimiento del lote de terreno incluidos en los programas de asignación o densific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Enviar invitación a las personas que resultaron beneficiados con la asignación de un lote de terreno de acuerdo a la fecha de su solicitu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Asignar o densificar los lotes de terren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I.-</w:t>
        <w:tab/>
        <w:t>Elaborar cartas de asign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V.-</w:t>
        <w:tab/>
        <w:t>Elaborar y entregar los convenios individuales de asignación de bien inmuebl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w:t>
        <w:tab/>
        <w:t>Elaborar ficha de pago de los lotes de terreno;</w:t>
      </w:r>
    </w:p>
    <w:p>
      <w:pPr>
        <w:pStyle w:val="Normal"/>
        <w:spacing w:lineRule="auto" w:line="240" w:before="0" w:after="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VI.-</w:t>
        <w:tab/>
        <w:t>Realizar periódicamente inspecciones a los lotes asignados, a fin de verificar el cumplimiento del convenio individual de asignación de bien inmueble;</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VII.-</w:t>
        <w:tab/>
        <w:t>Llevar a cabo los tramites para el pago correspondiente de los lotes de terrenos afectados;</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VIII.-</w:t>
        <w:tab/>
        <w:t xml:space="preserve">Remitir al departamento de escrituración los expedientes en los que hayan cumplimentado el convenio individual de asignación de bien inmueble; y,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IX.-</w:t>
        <w:tab/>
        <w:t>Las demás que señale este reglamento y ordenamientos jurídicos aplicables en la mater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V</w:t>
      </w:r>
    </w:p>
    <w:p>
      <w:pPr>
        <w:pStyle w:val="TITULAR"/>
        <w:spacing w:lineRule="auto" w:line="240"/>
        <w:rPr>
          <w:rFonts w:ascii="Tahoma" w:hAnsi="Tahoma" w:cs="Tahoma"/>
          <w:sz w:val="20"/>
          <w:szCs w:val="20"/>
        </w:rPr>
      </w:pPr>
      <w:r>
        <w:rPr>
          <w:rFonts w:cs="Tahoma" w:ascii="Tahoma" w:hAnsi="Tahoma"/>
          <w:sz w:val="20"/>
          <w:szCs w:val="20"/>
        </w:rPr>
        <w:t>Del Departamento de Escritur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8°.-</w:t>
      </w:r>
      <w:r>
        <w:rPr>
          <w:rFonts w:cs="Tahoma" w:ascii="Tahoma" w:hAnsi="Tahoma"/>
          <w:sz w:val="20"/>
          <w:szCs w:val="20"/>
        </w:rPr>
        <w:t xml:space="preserve"> El departamento de escrituración tendrá las siguientes funcion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Recepcionar y revisar los expedientes individuales para el trámite de la escritura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Elaborar croquis de ubicación de los lotes individuales a escritura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Enviar mediante oficio los expedientes individuales a los notarios públicos correspondient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Recepcionar, revisar y enviar las escrituras públicas al registro público de la propiedad y del comercio, para su inscrip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Enviar las invitaciones correspondientes a los beneficiarios que participaran en el evento de entrega de las escrituras individu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Enviar los oficios correspondientes a las dependencias que intervienen en la entrega de escrituras individu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Organizar los eventos de la entrega de las escrituras públicas individuales a sus  legítimos beneficiari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Revisar y actualizar las memorias descriptivas de las colonias que se encuentren en el programa de escritur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Realizar las inspecciones de campo para tramites de agua potable y pagos prediales de las colonias que se localizan en el área de escrituración;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Las demás que le señale este reglamento y los ordenamientos jurídicos aplicables en la mater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Tercero</w:t>
      </w:r>
    </w:p>
    <w:p>
      <w:pPr>
        <w:pStyle w:val="TITULAR"/>
        <w:spacing w:lineRule="auto" w:line="240"/>
        <w:rPr>
          <w:rFonts w:ascii="Tahoma" w:hAnsi="Tahoma" w:cs="Tahoma"/>
          <w:sz w:val="20"/>
          <w:szCs w:val="20"/>
        </w:rPr>
      </w:pPr>
      <w:r>
        <w:rPr>
          <w:rFonts w:cs="Tahoma" w:ascii="Tahoma" w:hAnsi="Tahoma"/>
          <w:sz w:val="20"/>
          <w:szCs w:val="20"/>
        </w:rPr>
        <w:t>De los Derechos y Obligacione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erechos de las Personas Beneficiad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9°.-</w:t>
      </w:r>
      <w:r>
        <w:rPr>
          <w:rFonts w:cs="Tahoma" w:ascii="Tahoma" w:hAnsi="Tahoma"/>
          <w:sz w:val="20"/>
          <w:szCs w:val="20"/>
        </w:rPr>
        <w:t xml:space="preserve"> Son derechos de las personas beneficiadas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Tomar posesión del lote de terreno de forma inmediata, una vez que tenga o se le haga entrega de la carta de asign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Solicitar a la dirección, la escrituración del lote del cual le haya sido asignado, siempre y cuando haya efectuado todos los pagos correspondient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Edificar su vivienda en el lote que le haya sido asignado; en el término que se estipule en el convenio que suscriba con el h. ayuntamiento y en caso de ser procedente, solicitar prorrog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Las demás que por ley le sean conferida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 las Obligaciones de las Personas Beneficiad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0.-</w:t>
      </w:r>
      <w:r>
        <w:rPr>
          <w:rFonts w:cs="Tahoma" w:ascii="Tahoma" w:hAnsi="Tahoma"/>
          <w:sz w:val="20"/>
          <w:szCs w:val="20"/>
        </w:rPr>
        <w:t xml:space="preserve"> Son obligaciones de las personas beneficiadas en la asignación de terreno, y que se encuentran dentro del programa de regularización de la tenencia de la tierra del municipio de Tuxtla Gutiérrez, Chiapas;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Acatar las disposiciones del presente reglamento y demás disposiciones aplicables en la mism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Presentar en tiempo y forma la documentación necesaria para los trámites de regulariz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Solicitar por escrito las prórrogas, autorizaciones y todas las demás peticiones que considere presentar ante la direc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Realizar todos los pagos necesarios de los derechos para trámites de regulariz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Contribuir con dinero, trabajo o especie con los programas o proyectos a las mejoras de la colonia en coordinación con las diferentes áreas del ayunt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Habitar el lote asignado de acuerdo al tiempo establecido en el convenio respectiv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No rentar, ceder o enajenar mientras subsista la obligación con el ayuntamiento;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Todas las demás que se establezcan en el convenio individual de asignación de bien inmueble, en este reglamento y demás disposiciones aplicables en la mater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 las Obligaciones de los Propietarios que Solicitan la Regulariz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1</w:t>
      </w:r>
      <w:r>
        <w:rPr>
          <w:rFonts w:cs="Tahoma" w:ascii="Tahoma" w:hAnsi="Tahoma"/>
          <w:sz w:val="20"/>
          <w:szCs w:val="20"/>
        </w:rPr>
        <w:t>.- Son obligaciones de los propietarios que solicitan la regularización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Presentar la documentación con la que acreditan tener los derechos de propiedad del predio a regularizar;</w:t>
      </w:r>
    </w:p>
    <w:p>
      <w:pPr>
        <w:pStyle w:val="TABULADO"/>
        <w:spacing w:lineRule="auto" w:line="240"/>
        <w:rPr>
          <w:rFonts w:ascii="Tahoma" w:hAnsi="Tahoma" w:cs="Tahoma"/>
          <w:sz w:val="20"/>
          <w:szCs w:val="20"/>
        </w:rPr>
      </w:pPr>
      <w:r>
        <w:rPr>
          <w:rFonts w:cs="Tahoma" w:ascii="Tahoma" w:hAnsi="Tahoma"/>
          <w:sz w:val="20"/>
          <w:szCs w:val="20"/>
        </w:rPr>
        <w:tab/>
      </w:r>
    </w:p>
    <w:p>
      <w:pPr>
        <w:pStyle w:val="TABULADO"/>
        <w:spacing w:lineRule="auto" w:line="240"/>
        <w:rPr>
          <w:rFonts w:ascii="Tahoma" w:hAnsi="Tahoma" w:cs="Tahoma"/>
          <w:sz w:val="20"/>
          <w:szCs w:val="20"/>
        </w:rPr>
      </w:pPr>
      <w:r>
        <w:rPr>
          <w:rFonts w:cs="Tahoma" w:ascii="Tahoma" w:hAnsi="Tahoma"/>
          <w:sz w:val="20"/>
          <w:szCs w:val="20"/>
        </w:rPr>
        <w:t>II.-</w:t>
        <w:tab/>
        <w:t>Presentar certificado de libertad o gravame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Presentar los planos para la identificación del predio a regulariza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Dar las áreas de donación al H. Ayuntamiento mediante el instrumento notarial, previa inspección que se realice del mism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Gestionar los permisos de factibilidad para uso y destinos del suelo, para uso habitacion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Pagar los impuestos por urbanización, deforestación y los daños ocasionados al medio ambiente;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Las demás que considere este reglamento y leyes aplicables en la mater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V</w:t>
      </w:r>
    </w:p>
    <w:p>
      <w:pPr>
        <w:pStyle w:val="TITULAR"/>
        <w:spacing w:lineRule="auto" w:line="240"/>
        <w:rPr/>
      </w:pPr>
      <w:r>
        <w:rPr>
          <w:rFonts w:cs="Tahoma" w:ascii="Tahoma" w:hAnsi="Tahoma"/>
          <w:sz w:val="20"/>
          <w:szCs w:val="20"/>
        </w:rPr>
        <w:t>De las Obligaciones de las Personas Afectadas por la Asignación o Densificación de lot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2.</w:t>
      </w:r>
      <w:r>
        <w:rPr>
          <w:rFonts w:cs="Tahoma" w:ascii="Tahoma" w:hAnsi="Tahoma"/>
          <w:sz w:val="20"/>
          <w:szCs w:val="20"/>
        </w:rPr>
        <w:t>- Son obligaciones de las personas afectadas por la asignación o densificación de lo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Dejar ocupar el lote a la persona que ya fue asignada por el H. Ayunt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Solicitar por escrito el pago correspondi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Presentar documentos originales que amparen algún derecho sobre el lote de terreno afectado;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Las demás que consideren este reglamento y demás disposiciones aplicables en la mater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w:t>
      </w:r>
    </w:p>
    <w:p>
      <w:pPr>
        <w:pStyle w:val="TITULAR"/>
        <w:spacing w:lineRule="auto" w:line="240"/>
        <w:rPr>
          <w:rFonts w:ascii="Tahoma" w:hAnsi="Tahoma" w:cs="Tahoma"/>
          <w:sz w:val="20"/>
          <w:szCs w:val="20"/>
        </w:rPr>
      </w:pPr>
      <w:r>
        <w:rPr>
          <w:rFonts w:cs="Tahoma" w:ascii="Tahoma" w:hAnsi="Tahoma"/>
          <w:sz w:val="20"/>
          <w:szCs w:val="20"/>
        </w:rPr>
        <w:t>De las san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3.-</w:t>
      </w:r>
      <w:r>
        <w:rPr>
          <w:rFonts w:cs="Tahoma" w:ascii="Tahoma" w:hAnsi="Tahoma"/>
          <w:sz w:val="20"/>
          <w:szCs w:val="20"/>
        </w:rPr>
        <w:t xml:space="preserve"> El incumplimiento y violaciones a las disposiciones de este reglamento constituyen infracciones y serán sancionados de manera administrativa, sin perjuicio de las penas que corresponden cuando sean constitutivas de deli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4.-</w:t>
      </w:r>
      <w:r>
        <w:rPr>
          <w:rFonts w:cs="Tahoma" w:ascii="Tahoma" w:hAnsi="Tahoma"/>
          <w:sz w:val="20"/>
          <w:szCs w:val="20"/>
        </w:rPr>
        <w:t xml:space="preserve"> A la falta de celebración de los convenios individuales de asignación de bien inmueble de las colonias que se encuentren bajo el programa de regularización de la tenencia de la tierra se harán acreedores a las siguientes sancion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Cancelación total o parcial del o los servicios públicos municipales, así como de los proyectos de inversión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La suspensión del procedimiento de regularización de la tenencia de la tierr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Interposición del recurso legal ya sea en, la vía administrativa, civil o penal correspondiente, en sus consecuencias legales, las cuales podrán consistir en desocupación del predio, sanción corporal o pecunaria conforme a lo dispuesto por el código penal vigente en el Estado de Chiapas;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Las demás que en su caso determine este reglamento y sean aplicables conforme a derech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5.-</w:t>
      </w:r>
      <w:r>
        <w:rPr>
          <w:rFonts w:cs="Tahoma" w:ascii="Tahoma" w:hAnsi="Tahoma"/>
          <w:sz w:val="20"/>
          <w:szCs w:val="20"/>
        </w:rPr>
        <w:t xml:space="preserve"> El incumplimiento del convenio individual de asignación de bien inmueble genera las siguientes sancion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Rescisión de contra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Cumplimiento de la pena convencional establecido en el mism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Pago de daños y perjuicios derivados del mismo;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Pérdida total del predio con todos sus accesorios. lo anterior de conformidad a lo dispuesto por el código civil vigente en el Estado de Chiapas y demás ordenamientos jurídicos que resulten aplicables conforme a derech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6.-</w:t>
      </w:r>
      <w:r>
        <w:rPr>
          <w:rFonts w:cs="Tahoma" w:ascii="Tahoma" w:hAnsi="Tahoma"/>
          <w:sz w:val="20"/>
          <w:szCs w:val="20"/>
        </w:rPr>
        <w:t xml:space="preserve"> La alteración o falsificación de los datos contenidos en el convenio individual de asignación de bien inmueble producirá la rescisión del mismo, sin perjuicio de las sanciones que resulten por motivo de la presentación ante la autoridad competente de la denuncia correspondiente, por la posible comisión de delitos, así como la aplicación a los acreedores de las sanciones fiscales y las que resulten.</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7.-</w:t>
      </w:r>
      <w:r>
        <w:rPr>
          <w:rFonts w:cs="Tahoma" w:ascii="Tahoma" w:hAnsi="Tahoma"/>
          <w:sz w:val="20"/>
          <w:szCs w:val="20"/>
        </w:rPr>
        <w:t xml:space="preserve"> Quienes por si o por interpósita persona pretenda subdividir, notificar o renotificar un predio sin los permisos administrativos correspondientes, en donde se pretenda crear un fraccionamiento u asentamiento humano irregular, serán sancionados de conformidad a las disposiciones jurídicas citadas en el artículo 3 de este reglamento y demás disposiciones aplicabl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8.-</w:t>
      </w:r>
      <w:r>
        <w:rPr>
          <w:rFonts w:cs="Tahoma" w:ascii="Tahoma" w:hAnsi="Tahoma"/>
          <w:sz w:val="20"/>
          <w:szCs w:val="20"/>
        </w:rPr>
        <w:t xml:space="preserve"> Los representantes de colonias o líderes que realicen traspasos, cesiones de derechos o compraventa, sin la autorización de la dirección de la tenencia de la tierra, serán sancionados de conformidad al código penal vigente en el Estado de Chiapas y demás disposiciones aplicabl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19.-</w:t>
      </w:r>
      <w:r>
        <w:rPr>
          <w:rFonts w:cs="Tahoma" w:ascii="Tahoma" w:hAnsi="Tahoma"/>
          <w:sz w:val="20"/>
          <w:szCs w:val="20"/>
        </w:rPr>
        <w:t xml:space="preserve"> Las personas beneficiadas con la carta de asignación, así como aquellas que celebraron convenio individual de asignación de bien inmueble y cedan sus derechos a terceras personas sin la autorización de la dirección de la tenencia de la tierra, serán sancionados por las autoridades correspondientes de conformidad al código penal vigente en el Estado de Chiapas y demás disposiciones aplicabl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20.-</w:t>
      </w:r>
      <w:r>
        <w:rPr>
          <w:rFonts w:cs="Tahoma" w:ascii="Tahoma" w:hAnsi="Tahoma"/>
          <w:sz w:val="20"/>
          <w:szCs w:val="20"/>
        </w:rPr>
        <w:t xml:space="preserve"> Quienes se encuentren en posesión de un bien inmueble en las colonias sujetas al programa de regularización de la tenencia de la tierra, estarán obligadas a proceder a escriturar sus lotes en el plazo establecido por la dirección, a la falta de incumplimiento se harán acreedores a multas establecidas en la ley de ingresos municipale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21.-</w:t>
      </w:r>
      <w:r>
        <w:rPr>
          <w:rFonts w:cs="Tahoma" w:ascii="Tahoma" w:hAnsi="Tahoma"/>
          <w:sz w:val="20"/>
          <w:szCs w:val="20"/>
        </w:rPr>
        <w:t xml:space="preserve"> El incumplimiento del pago de las sanciones pecuniarias motivadas por infracciones a este reglamento, podrán exigirse mediante el procedimiento administrativo de ejecución que realice la tesorería municipal a petición de esta dirección cuando no se cubra de manera oportun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Quinto</w:t>
      </w:r>
    </w:p>
    <w:p>
      <w:pPr>
        <w:pStyle w:val="TITULAR"/>
        <w:spacing w:lineRule="auto" w:line="240"/>
        <w:rPr>
          <w:rFonts w:ascii="Tahoma" w:hAnsi="Tahoma" w:cs="Tahoma"/>
          <w:sz w:val="20"/>
          <w:szCs w:val="20"/>
        </w:rPr>
      </w:pPr>
      <w:r>
        <w:rPr>
          <w:rFonts w:cs="Tahoma" w:ascii="Tahoma" w:hAnsi="Tahoma"/>
          <w:sz w:val="20"/>
          <w:szCs w:val="20"/>
        </w:rPr>
        <w:t>Del Derecho de Audiencia y de los Recurso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el Derecho de Audiencia</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22.-</w:t>
      </w:r>
      <w:r>
        <w:rPr>
          <w:rFonts w:cs="Tahoma" w:ascii="Tahoma" w:hAnsi="Tahoma"/>
          <w:sz w:val="20"/>
          <w:szCs w:val="20"/>
        </w:rPr>
        <w:t xml:space="preserve"> En cumplimiento de las disposiciones a que se refiere este reglamento, el H. Ayuntamiento a través de la dirección proveerá lo conducente para garantizar a los que se les haya asignado o hayan adquirido lotes de terreno antes de la regularización, el derecho de audiencia para poder ser oídos y tomadas en consideración previamente a la determinación de las acciones que procedan o en su caso a la aplicación de las sanciones que correspondan.</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 los Recurs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23.-</w:t>
      </w:r>
      <w:r>
        <w:rPr>
          <w:rFonts w:cs="Tahoma" w:ascii="Tahoma" w:hAnsi="Tahoma"/>
          <w:sz w:val="20"/>
          <w:szCs w:val="20"/>
        </w:rPr>
        <w:t xml:space="preserve"> Las personas afectadas por las resoluciones dictadas con motivo de este reglamento podrán recurrirlas en los términos previstos en el capítulo de recursos administrativos de la ley orgánica municipal y en su caso por la ley de justicia administrativa del Estado de Chiapas.</w:t>
      </w:r>
    </w:p>
    <w:p>
      <w:pPr>
        <w:pStyle w:val="CUERPODETEXTO"/>
        <w:spacing w:lineRule="auto" w:line="240"/>
        <w:rPr>
          <w:rFonts w:ascii="Tahoma" w:hAnsi="Tahoma" w:cs="Tahoma"/>
          <w:sz w:val="20"/>
          <w:szCs w:val="20"/>
        </w:rPr>
      </w:pPr>
      <w:r>
        <w:rPr>
          <w:rFonts w:cs="Tahoma" w:ascii="Tahoma" w:hAnsi="Tahoma"/>
          <w:sz w:val="20"/>
          <w:szCs w:val="20"/>
        </w:rPr>
        <w:tab/>
      </w:r>
    </w:p>
    <w:p>
      <w:pPr>
        <w:pStyle w:val="TITULAR"/>
        <w:spacing w:lineRule="auto" w:line="240"/>
        <w:rPr>
          <w:rFonts w:ascii="Tahoma" w:hAnsi="Tahoma" w:cs="Tahoma"/>
          <w:sz w:val="20"/>
          <w:szCs w:val="20"/>
        </w:rPr>
      </w:pPr>
      <w:r>
        <w:rPr>
          <w:rFonts w:cs="Tahoma" w:ascii="Tahoma" w:hAnsi="Tahoma"/>
          <w:sz w:val="20"/>
          <w:szCs w:val="20"/>
        </w:rPr>
        <w:t>TRANSITORIO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Primero</w:t>
      </w:r>
      <w:r>
        <w:rPr>
          <w:rFonts w:cs="Tahoma" w:ascii="Tahoma" w:hAnsi="Tahoma"/>
          <w:sz w:val="20"/>
          <w:szCs w:val="20"/>
        </w:rPr>
        <w:t>.- El presente reglamento entrara en vigor al día siguiente de su publicación en los estrados del palacio municipal y en cinco lugares de mayor afluencia vecinal de conformidad a lo dispuesto por el articulo 150 de la Ley Orgánica Municipal del Estado de Chiapas.</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Segundo.-</w:t>
      </w:r>
      <w:r>
        <w:rPr>
          <w:rFonts w:cs="Tahoma" w:ascii="Tahoma" w:hAnsi="Tahoma"/>
          <w:sz w:val="20"/>
          <w:szCs w:val="20"/>
        </w:rPr>
        <w:t xml:space="preserve"> Con fundamento a lo dispuesto en el articulo 155 de la Ley Orgánica Municipal del estado de Chiapas, la secretaria del ayuntamiento remitirá copia certificadas de las presentes disposiciones normativas a la dirección del periódico oficial del estado, para su difusión y conocimien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Tercero.-</w:t>
      </w:r>
      <w:r>
        <w:rPr>
          <w:rFonts w:cs="Tahoma" w:ascii="Tahoma" w:hAnsi="Tahoma"/>
          <w:sz w:val="20"/>
          <w:szCs w:val="20"/>
        </w:rPr>
        <w:t xml:space="preserve"> Se derogan todas las disposiciones contenidas en los reglamentos expedidos con anterioridad que contravengan el presente ordenamien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rFonts w:ascii="Tahoma" w:hAnsi="Tahoma" w:cs="Tahoma"/>
          <w:sz w:val="20"/>
          <w:szCs w:val="20"/>
        </w:rPr>
      </w:pPr>
      <w:r>
        <w:rPr>
          <w:rFonts w:cs="Tahoma" w:ascii="Tahoma" w:hAnsi="Tahoma"/>
          <w:sz w:val="20"/>
          <w:szCs w:val="20"/>
        </w:rPr>
        <w:t>El Presidente Municipal dispondrá se publique, circule y se de el debido cumplimiento.</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sz w:val="20"/>
          <w:szCs w:val="20"/>
        </w:rPr>
        <w:t>De conformidad con el artículo 150 de la Ley Orgánica Municipal del Estado de Chiapas y para su observancia, promulgo el presente: “El Reglamento de Regularización de la Tenencia de la Tierra para el Municipio de Cintalapa de Figueroa, Chiapas”, dado en la sala de Cabildo del Ayuntamiento Municipal Constitucional de Cintalapa, Chiapas. Lic. Antonio Valdez Meza Presidente Municipal Constitucional ante el C. Lic. Abelardo Silveira Rodríguez, Secretario del Ayuntamiento. R</w:t>
      </w:r>
      <w:r>
        <w:rPr>
          <w:rFonts w:cs="Tahoma" w:ascii="Tahoma" w:hAnsi="Tahoma"/>
          <w:caps/>
          <w:sz w:val="20"/>
          <w:szCs w:val="20"/>
        </w:rPr>
        <w:t>úbricas</w:t>
      </w:r>
      <w:r>
        <w:rPr>
          <w:rFonts w:cs="Tahoma" w:ascii="Tahoma" w:hAnsi="Tahoma"/>
          <w:sz w:val="20"/>
          <w:szCs w:val="20"/>
        </w:rPr>
        <w:t>.</w:t>
      </w:r>
    </w:p>
    <w:p>
      <w:pPr>
        <w:pStyle w:val="CUERPODETEXTO"/>
        <w:spacing w:lineRule="auto" w:line="24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C. LIC. ANTONIO VALDEZ MEZA, PRESIDENTE MUNICIPAL CONSTITUCIONAL.- C. LIC. KARINA GUADALUPE PÉREZ ROMERO, SÍNDICO MUNICIPAL.- C. JORGE HUMBERTO LUNA SALINAS, PRIMER REGIDOR.- C. MARÍA GUADALUPE TOLEDO COUTIÑO, SEGUNDA REGIDORA.- C. JUAN PABLO LÓPEZ PALACIOS, TERCER REGIDOR.- C. JUAN CARLOS MEZA BURGUETE, CUARTO REGIDOR.- C. GUADALUPE YADIRA GUTIÉRREZ MANZUR, QUINTA REGIDORA.- C. MARTÍN AGUILAR GARCÍA, SEXTO REGIDOR.- </w:t>
      </w:r>
      <w:r>
        <w:rPr>
          <w:rFonts w:cs="Tahoma" w:ascii="Tahoma" w:hAnsi="Tahoma"/>
          <w:b/>
          <w:bCs/>
          <w:sz w:val="20"/>
          <w:szCs w:val="20"/>
        </w:rPr>
        <w:t>REGIDORES DE REPRESENTACIÓN PROPORCIONAL.-</w:t>
      </w:r>
      <w:r>
        <w:rPr>
          <w:rFonts w:cs="Tahoma" w:ascii="Tahoma" w:hAnsi="Tahoma"/>
          <w:sz w:val="20"/>
          <w:szCs w:val="20"/>
        </w:rPr>
        <w:t xml:space="preserve"> C. ALMA GONZÁLES SOLÍS.- C. RENÉ DE JESÚS ESCOBAR CRUZ.- C. ROGELIO AGUILAR CRUZ.- C. RAMÓN GÁLVEZ MOGUEL.- LIC. ABELARDO SILVEIRA RODRÍGU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4:10:00Z</dcterms:created>
  <dc:creator>UAJ-SLAT; cgarciah</dc:creator>
  <dc:description/>
  <cp:keywords/>
  <dc:language>en-US</dc:language>
  <cp:lastModifiedBy>cgarciah</cp:lastModifiedBy>
  <dcterms:modified xsi:type="dcterms:W3CDTF">2016-04-27T19:42:00Z</dcterms:modified>
  <cp:revision>5</cp:revision>
  <dc:subject/>
  <dc:title>CD 2018</dc:title>
</cp:coreProperties>
</file>